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tential Role of Virtual Reality in Environmen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Partial Fulfillment of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gree Master of Sc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 School of The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gory 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's Examination Committee:                              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Anderson, Ph.D.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F. Disinger, Ph.D.                            Advi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W. Mullins, Ph.D.                       School of Nat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family and Debora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express my sincere appreciation to my adviser Dr. John F. Dising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guidance and support throughout this thesis and my  M.S. program.  I also thank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members, Dr. William H. Anderson and Dr. Gary W. Mullins, for their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 in helping me complete this the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people who have helped me in completing this thesis.  First, I am fo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teful to my parents for giving me this opportunity.  Deborah, thanks for the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standing over the past two years.  I could not have done this without you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so like to thank the many people who have helped me along the way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est gratitude goes to Margaret Kupferle for giving me that all important first job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McCluskey and Veronica Pantelidis for their insightful suggestions for this study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McCrea and the North American Association for Environmental Edu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ntribution to this study.  To Tom Park, Marty McCarthy, Vern, Jim, Lester,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t of the gang in Tucson, thanks for helping me grow and being my frie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 year.  To the numerous people spread across the world whom I have me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nd exchanged ideas, I thank you all; and finally, thanks Rik, for the inspi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on, and cour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25, 1967 .  . .  . .  . .  . .  . . Born - Cincinnati,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91  . .  . .  . .  . .  . .  . .  . . B.S., Civil Engineer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University of Cincinnati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ncinnati,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-1992  . .  . .  . .  . .  . .  . . Environmental Technici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an Health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cson, Ariz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F STU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ield:  Natural Resour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. . . . . . . . . . . . . . . . . . . . . . . . . . .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. . . . . . . . . . . . . . . . . . . . . . . . . . . . . .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ABLES.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GURES . . . . . . . . . . . . . . . . . . . . . . . .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tatement and Research Questions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:  A Concept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e Research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REVIEW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in Education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eoretical Basis for Applying VR to Education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VR Projects in Education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Development Models and Educational Technology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I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Design. 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. . . . . . . . . . . . . . . . . . .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V . . . . . . . . .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. . . . . . . .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NAAEE Survey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 Developers Survey . . . . . . . . . .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Surveys. . . . . . . . . .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VR Developers Survey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. . . . . . . . . . . . . . . . . . . . . . . 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s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ations to Environmental Education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for Further Research and Development . . . . .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AAEE Survey Packet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VR Developers Survey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aw Data for VR Developers Survey. . . . . . . . . . . . . . . .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s of Survey Reviewers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aw Data for the NAAEE Survey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hi-Square Tables.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presentative Responses to Question 16 of the NAAEE Survey. . . . .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Representative Responses to Question 15 of the NAAEE Survey. . . . .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. . . . . . . . . . . . . . . . . . . . . . . .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OTES. . . . . . . . . . . . . . . . . . . . . . . . .1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.  Response frequencies for questions 1 through 7 and question 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192 responses of the NAAEE survey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.  OBSERVED frequencies of responses of 175 NAAEE me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o their acceptance of VR as a teaching tool in EE. . . . 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3.  EXPECTED frequencies of responses of 175 NAA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as to their acceptance of VR as a teaching tool in EE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4.  OBSERVED frequencies of responses of 175 NAAEE Ma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male members as to their acceptance of VR as a teaching tool in EE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5.  The EXPECTED frequencies of responses of 175 NAAEE Ma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male members as to their acceptance of VR as a teaching tool in EE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.  Chi-Square Tests of Independence for the NAAEE survey. . 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7.       Averages, standard deviations, medians, and frequencies for ques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8 and 9(a-g) for the "Yes" group and the "NorM" group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8.       Coefficients of Correlation of the "Yes" group for questions 9 (a-g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d cells represent significance at the 0.01 level. . . . 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9.       Coefficients of Correlation of the "NorM" group  for questions 9 (a-g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d cells represent significance at the 0.01 level. . . . 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0. Averages, standard deviations, medians, and frequencies for ques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(a-j) for the "Yes" group and the "NorM" group. 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1. Correlation Coefficients for the "Yes" group for ques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(a-j), shaded cells represent significance at the 0.01 level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2. Correlation Coefficients for the "NorM" group for questions 11(a-j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d cells represent significance at the 0.01 level. . 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3. Ten barriers to VR in environmental education and the frequenc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umbers they were assigned by the "Yes" gro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" group.. . . . . . . . .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4. Results of t-tests in Comparing NAAEE Responses to V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Responses for Question 9. . . . . . . . . . . 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5. Results of t-tests in Comparing NAAEE Responses to V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Responses for Question 11.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6. Raw Data for Questions 1 through 8 of the VR Developers Survey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7. Averages, standard deviations, medians, and frequenci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number 9(a-g) of the VR developers Survey.. . . . . . . . 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8. Correlation Coefficients of question 9(a-g) for the VR develop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, shaded cells represent significance at the 0.01 level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19. Averages, standard deviations, medians, and frequenci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number 11(a-j) for the VR developers survey . . 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0. Correlation Coefficients of questions 11 (a-j) for the VR develop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, shaded cells represent significance at the 0.01 level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1. Responses to Question 14 of the VR Developers Survey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2. Responses to Question 15 of the VR Developers Survey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3. OBSERVED frequencies of responses of the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of 171 NAAEE as to their acceptance of VR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ing tool in EE (4 blank responses). .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4. EXPECTED frequencies of responses of the age gro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71 NAAEE as to their acceptance of VR as a tea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in EE (4 blank responses) . . . . . . . . . . . . . . . .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5. OBSERVED frequencies of respons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ministrative positions of 165 NAAEE as to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VR (10 blank responses). . . . . . . . . . . . 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6. EXPECTED frequencies of responses of the administr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of 165 NAAEE as to their acceptance of V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 blank responses)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7. OBSERVED frequencies of respons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puter usage of 174 NAAEE as to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VR (1 blank response). . . . . . . . . . . . . 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8. EXPECTED frequencies of responses of the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usage of 174 NAAEE as to their accep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R (1 blank response) . . . . . . . . . . . . . . . . . . .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29. OBSERVED frequencies of responses of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to teach an environmental lesson of 169 NAA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ir acceptance of VR (6 blank responses) . . . . . . .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0. EXPECTED frequencies of responses of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to teach an environmental lesson of 169 NAA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ir acceptance of VR (6 blank responses) . . . . . . .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1. OBSERVED frequencies of responses of age group ta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ptance of VR for 165 NAAEE members . . . . . . .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2. EXPECTED frequencies of responses of age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ught and acceptance of VR for 165 NAAEE members. . . . . . .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3. OBSERVED frequencies of the work set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VR for 166 NAAEE members . . . . . . . . .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4. EXPECTED frequencies of the work set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VR for 166 NAAEE members . . . . . . . . .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5. OBSERVED frequencies that Applications in 9(a-g)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s the Most Beneficial to EE. . . . . . . . . . . . . .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6. EXPECTED frequencies that Applications in 9(a-g)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s the Most Beneficial to EE. . . . . . . . . . . . . .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7. OBSERVED frequencies that Research Areas 11(a-j)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s the Most Important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38. EXPECTED frequencies that Research Areas 11(a-j)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as the Most Important . . . . . . . . . . . . . .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    Acceptance of VR Versus Survey Return Time.. . . . . . . 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2. Average Responses to Survey Questions 9(a-g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EE Survey.. . . 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 Frequency Applications in 9(a-g) were chosen a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 to EE . . . . . . . . . . . . . . . . . . . . 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4. Average Responses to Survey Questions 11(a-j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EE Survey.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 Frequency Research Areas in 11(a-j) were chosen a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. . . . . . . . . . . . . . . . . . . . . . . 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. Frequency Applications were chosen most Benefic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 by the VR group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7. Frequency Research Areas in 11(a-j) were chosen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 . . . . . . . . . . . . . . . . . . . . . .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(VR) is a multi-sensory, interactive computer environment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can become immersed and feel a sense of presence.  To experience VR a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s a head-mounted display (HMD) containing a small "TV"- like monitor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ye.  The two monitors provide a three-dimensional view of a computer-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 As the user turns his or her head left or right, up or down, the computer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ment of the HMD and adjusts the user's view accordingly.  Interaction insid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ame skills used in everyday physical reality; no programming 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are necessary to experience VR.  To open a door in a virtual world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out and turn the knob; to inspect an object you pick it up; if you meet some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ake hands and talk with him or her.  In the past, interaction with computer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fined to keyboards, mice and video screens, but VR removes these cons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 and allows the user to "step inside" the computer and use natural behavi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benefits and applications of VR to environmental education (EE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. With VR, persons with disabilities can hike and explore rugged forest trai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therwise inaccessible to them.  Another possibility allows student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experiments without the constraints of the real world.  For example, experi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inside virtual reality with computer-generated toxic or hazard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s without threatening the student or the environment.  In environmental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tural resource management, scenarios and experiments can be played out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or infeasible to perform in the real world.  For instance, to study defores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might enter a virtual forest and remove the virtual trees with their hands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irtual world, they directly observe and interact with the effects of defore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il erosion, habitat loss, species extinction or any number of additional variabl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interpretation, an interpreter might use VR to take his or her audien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and observe the chain of events that formed the natural wonders of the park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isiting.  Before hiking the Grand Canyon, visitors could experience a VR 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s millions of years of erosion to learn about the natural processes that 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yon.  While watching the Grand Canyon being formed, an interpret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e program briefly and further explain important events in the for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yon.  By allowing people to "virtually" experience the history of natural areas,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elp people to develop a better understanding and appreciation of their environ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contribution of VR to education, and to environmental education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ability to allow students to visit environments that are otherwise inaccessible to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goes beyond educational videos and books with pictures to provide studen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ensory experience.  To complement traditional study methods, VR coul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o experience the active volcano they just read about, or to observe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hotosynthesis from the viewpoint of an oxygen molecule.  VR by defin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tial and a theoretical basis for its application to education is found here, f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st sense of Piaget's theory, children learn from their environment.(1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appropriate time to assess the educational potential of VR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ckly moving from research facilities and government military applications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pplications.  Past innovations and educational technologies such as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, televisions and computers never revolutionized the educational process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rst promised because research on their potential benefits to education was not ass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arly developmental stages.(2) (3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presents a unique opportunity and challenge to the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(4)  With involvement and research in the early design stages of V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s have the opportunity to shape the development of VR into an effici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educational technology.  To fully harness the potential of VR, it is essenti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s investigate the applications of VR to education today.  Michael Moshe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e of Simulation and Training at The University of Central Florida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s this po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ruly convivial video/data medium, a user could go anywhere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(within the bounds of legal and ethical privacy), without reg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 size, cost of preparation, commercial potential, etc.  It is this d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inite openness which informs our vision of the virtual interf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are immense.  Yet the technical challenges are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before we have prepared our plans, and conducte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s, in how to use these tools for edu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chael Moshel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Statement and Research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tudy is to investigate the potential of virtual re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.  To this end, instructional development models and their r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velopment of VR for environmental education are also discus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research questions of this stud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hat is the current level of acceptance of VR as a teaching too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al education by environmental educato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at are perceived as the most beneficial roles and applications of V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eld of environmental education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at areas concerning the application of VR to environmental edu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tudied in order for VR to become an effective too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arch questions were investigated through a survey (Appendix A)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mple of 400 environmental educators provided by the North American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vironmental Education (NAAEE), and through a survey electronically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mple of 40 VR developers and programmers (Appendix B).  The s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ors was obtained through a systematic sampling of the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list; the sample of VR developers was a self-selected group who volunt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ticipate in the surv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vestigating instructional development models (IDM's), a review of per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was performed.  Several models which could be used in developing V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 (EE) are presented.  Many IDM's are similar in the stag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for the development and infusion of a technology.  The four stages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re:  the definition stage, the design stage, the development stag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semination stage.  This study gathered information relevant to the first two st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analysis and interpretation of the survey data, IDM's relevant to VR and E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Reality:  A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otes compare the revolution predicted of past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to those predicted today of 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lieve that the motion picture is destined to revolutioniz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system and that in a few years it will supplant largely,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, the use of textbooks.  I should say that on the average w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wo percent efficiency out of schoolbooks as they are written to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ucation of the future, as I see it, will be conduct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of the motion picture...where it should be possible to ob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omas Edison, 1922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reality is going to have the effect of a paradigm shift, 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s together in a way we never have.  We will be able to create 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s thoughts, which is an innovation in line with th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inting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mas H. Furness, 1992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reality, like the motion picture, relies heavily on visualization. 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son in 1922 realized the advantages of learning through visualization.  In 1913, Ed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id  "...scholars will soon be instructed through the eye.  It is possible to touc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of human knowledge with the motion picture."  Edison's predictions of the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were never fully realized, but now, seventy years later, another cutting-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, born from the motion picture, is proposed to create a "...paradigm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ing minds together in a way we never have."(8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is seen by many as the ultimate communication and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.  Furness, a pioneer researcher in the applications of virtual reality, sees V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value to education as creating totally interactive classrooms.(9)  The concep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classroom is not new, but with VR the interactive classroom is not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s of the school. The VR interactive classroom can take place walking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rs building the Great Pyramids of Gizeh in the first century B.C., or it can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role-playing the inhabitants of an ecosystem.  Thus, VR has evolved from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picture technology to a technology where one can "virtually" enter a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and interact with the action on the screen.  Paul Saettler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etween cultures and their evolving technolo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technology, despite the uncertainty of the origin of the te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raced back to the time when tribal priests systematized bod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and early cultures invented pictographs or sign writing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mit information.  In every age, one can find an instru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que or a set of procedures intended to implement a particular cul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advanced the culture, the more complex became the tech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ruction designed to reflect particular ways of thinking, ac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aking and feel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aul Saettler, 1990(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originated from several concepts developing over a long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(11)  The main source of VR's current evolution lies in the combination of ext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 and feel of movies and the development over the last two decades 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(12)  However, VR's origins may be traced back to Thomas Edison's 1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ion of the kinetoscope.  The kinetoscope, the parent of modern motion pictures,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ep-show device where up to fifty feet of film ran continuously between a magn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and a light source.  By 1910 Thomas Edison and others were producing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ms and selling them to school systems.(13)  The first attempts at simulating life-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for educational purposes was with the 1928 airplane simulator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.(14)  By the 1960's, several people had already developed head-moun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sers could look around computer-generated rooms.(15)  True 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emerged in the early 1970's with the development of being able to intera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environment.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ron Lanier, founder of one of the first VR research facilities in 1984, V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Inc.,  coined the term "virtual reality".(17)  Since 1984 numerous compan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ies have entered the virtual reality research industry.  A few of the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ing the application of VR to education include the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y (HITL) at the University of Washington in Seattle, the Depa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 at  the University of North Carolina-Chapel Hill, the 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ucation Laboratory at East Carolina University, the Graphics, Visualiz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ility Center at the Georgia Institute of Technology, and the Institute for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ining at the University of Central Flori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the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pects of VR are not addressed by this study.  For example, technic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development of VR learning environments are not discussed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scope of the study to address the social and ethical questions rai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sing students to a technology that is used to simulate real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scussing instructional development models it is not the purpose of this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finished model that might be directly applied in developing VR for edu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s discussed and presented are meant to provide a foundation for further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rea of IDM's and their use with VR.  Nor it is the purpose of this stu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 exhaustive literature review of the vast field of instruct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s and educational technolog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NAAEE survey are generalized, where statistically significant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opulation to the larger population of the NAAEE membership.  No i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ade from the sample population to the population of environmental educa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  Upon examination and review of the data, the reader is left to his or he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tion in generalizing the results from the population of NAAEE member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o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group was self-selected, and the sample population was only 2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VR developers survey can not be generalized beyond the sample po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The raw data for the VR developers survey are presented in Appendix 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bernaut - a person experiencing virtual reality.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Glove - an actual glove that the cybernaut wears on his or her h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objects in the virtual environment.  With data gloves the cybernaut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resentation of his or her hand in the virtual world.  The location of the cybernau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in a virtual world is tracked by a computer via sensors in the glove.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reality systems have data suits that allow the cybernaut to use his or her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, not just hands, to interact with the virtual world.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Mounted Display (HMD) - a helmet-like device worn during a 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that provides the sights and sounds of the computer environment.  The h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wo small screens that deliver a three-dimensional image to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phones that  allow the user to hear sound in the virtual world.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Development Model (IDM) - a sequential process with st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instructional development.  Instructional development is the process of ass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learners and learner tasks; identifying goals; establishing performance objectiv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 sequential learning steps; choosing instructional strategies and media form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ppropriate teaching and design principles; and evaluating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.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Environment - the environment or place that a cybernaut experienc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verything a cybernaut can see, hear and interact with while experiencing virtual rea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 is often used interchangeably with virtual world and computer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Learning Environment - a virtual reality environment designed to edu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form the user.  It should at the minimum have an educational objec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only provide users with an experience they would otherwise, within practic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ble to experience in the physical wor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- a multi-sensory, interactive computer environment in whi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come immersed and feel a sense of presence.  While experiencing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eels as if he or she is both physically and perceptually inside the compu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orld.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eality System - the components used in creating a 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.  These include, but are not limited to, the computer, the head-mount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ata glov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RATURE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the literature available concerning VR and education orig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niversity research facilities and educational technology journals.  Because V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atively new technology,  researchers are just now beginning to consider it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s on the field of education.  An overview of the literature indicates tha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s of VR in education are available at this time.   Using the phras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, a search of the ERIC computer database reveals approximately 90 artic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rticle offers definition of terms, proposes applications of VR to edu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s current projects of VR in education.  Two studies were located that  exa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's educational effectiveness.  These studies by Mark Merickel and Meredith Bric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ussed in detail in the literature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leading research facilities in the field of VR and educ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at the University of Washington.  The wri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illiam Winn, Meredith Bricken, and William Bricken from HITL are revie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literature review.  Winn offers a detailed discussion on the theoretical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R's application to education.  Meredith Bricken and William Bricken examine V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education through the learning theories of constructivism, experi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, and social learning.  Meredith Bricken also discusses a pilot project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her at HITL on the educational applications of V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ture reviews were performed on 1) virtual reality in education and, 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development models and educational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Reality in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rature review of VR in education is grouped in two categorie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works addressing the theoretical basis for applying VR to edu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resents summaries of actual pilot studies of VR in education and artic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VR to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eoretical Basis for Applying VR to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eoretical basis for applying VR to education is offered by William Win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man Interface Technology Laboratory at the University of Washington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"A Conceptual Basis for Educational Applications of Virtual Reality," Wi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es that "...constructivism is the best basis for building a theory of lear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environments."(23) Winn points out that the key to compatibility between V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vist theory is in the idea of immersion.  Immersion allows individ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knowledge of their surroundings through experience, not by hav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to them, which would be a third-person experience.  Winn says "...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tructivist theory, knowledge construction arises from first-person experien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ever be entirely shared."(24)  Winn points out that "...the psychological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come active in immersive VR are very similar to the psychological proces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hen people construct knowledge through interaction with objects and ev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world."(25)  The natural fit of education and VR lies in this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because VR allows students to literally "build" their own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He states that the "...hidden curriculum of VR is: make your wor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it.  Try experiments, safely.  Experience consequences, then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."(2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 goes on to say that the convergence of the constructivist learn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perience allowed by a technology is rare and the psychological an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s of the equation need to be rigorously stud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article Winn explains that VR "...allows the participant three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-building experiences that are not available in the real world, but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uable potential for education."(27)  The three kinds of knowledge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available only through VR are what he calls 1) size, 2) transduction, and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Size refers to the characteristic of VR that allows the user to examin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rom any distance.  In VR, a student can "...enter an atom, inspect and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 in their orbitals, thereby altering the atom's valence and its ability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new molecules.  At the other extreme, it is possible for students to get a s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sizes of and distance between the planets of the solar system by fly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he other."(28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ransduction in VR is accomplished by the presentation of informatio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phones and earphones in the head-mounted display.  Through transduction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data can be presented in a clear and understandable manner.  For example "...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ectly possible to construct a world from data that represent the spr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terranean fruit fly and to move around a virtual population distribution super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 virtual California."(29)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The third type of knowledge-building experience that Winn propo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fication.  Reification in VR is concerned with providing an experience whe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s regarded or treated as if it had concrete or material existenc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can arise from simulations of real objects and events, or from re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bstract concepts such as algebraic equations or population dynamics.  Re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simulation.  A virtual world that simulates an environment is merely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l thing.  Winn says of simulation that "...VR is not used wisely when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imulations that can be realized by traditional simulators."(30)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reification provides an abstract experience that can not be realized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, such as Winn's previous example of entering an at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92, Meredith Bricken also compared the characteristics of V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vism, along with two other educational theories:  experiential edu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learning.(31)  VR is a technology that contains many characteristic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ing.(32)  Bricken finds that the "...experiential quality of VR provides a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fundamental to the learning process."(33)  By incorporating multiple sens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tual environment the user truly experiences the virtual world.  These experien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eld trips to Mars, trips inside the human body, or to pla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.(34)  In another work, she quotes Charles Silberman as saying "...to lea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ense out of experience."(35)  Others, such as Carol A Kerney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on VR's experiential quality. Kerney says that the experiential nature of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instructors reach their needs by "...allowing the learner to experience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impossible or distant or dangerous in the real world but which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interacted with in the virtual world."(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Meredith Bricken, constructivism is another educational the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to VR.  She states that "...children actively build their own categories of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world, and encouraging students to construct their own knowled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nstratably effective in learning."(37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en contends that VR is also connected to the theory of social learning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is by definition a multi-user environment.  The number of people or student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tual world is controlled by the programmer.  Bricken foresees new kinds of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with students interacting with students from other countries where "...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 can be networked to provide shared environments that allow wide-band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and collaboration between local and distant participants."(38)  Sh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"...teachers and students using computers in a cooperative group situation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rs tend to be more productive."(39)  William Bricken contributes to the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relationship between VR and social learning by suggesting that "...foremost,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multiple participants.  It gets boring pretty fast when you interact on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So take the choices offered by one VR and fill it with the entire school."(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R Projects in 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published attempts to address the educational aspect of V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Mark L. Merickel of Oregon State University.  The Creativ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was designed to "...give children an opportunity to develop and amplify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gnitive abilities: imagery, spatial relations, displacement and transformation, creativ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patially related problem-solving."(41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d goal of The Creative Technologies Project was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signed 2D and 3D computer-graphics training would enhanc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gnitive abilities in children.  Two test groups, composed of 23 student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s of 8 and 11, enrolled in a summer school program in Novato, California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ed to 2D computer graphics using AutoCAD software (Computer Assisted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 and to 3D graphics using a virtual reality system.  To  test  for an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gnitive abilities between 2D and 3D (VR) computer graphics training, four cogn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were pre- and post-administered to the children.  Merickel reported that "...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udy indicated that a relationship between perceived realism and the 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to create, manipulate an utilize mental images in solving spatially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s unverified at this time."(42)  In other words, VR did not appear to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ren's cognitive abilities of mental imagery and spatially related problem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a form of descriptive measurement Merickel also included informal observ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of the children using the V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love calibrated, it was time to place the display on his head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set was adjusted on the first cybernaut, his normally boist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mates stood absolutely motionless and silent.  Then, with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gesture (making a fist with palm down), there it was...cyber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ig as life, there in front of the youthful cybernaut, was an office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.  By watching a large monitor, his classmates were ab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as it was displayed in the cybernaut's right headset le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ee the children come to life...excitement truly filled the air.(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noted several responses from the children with them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s "awesome."  A few even commented that "...it is like being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"   In conclusion Merickel reported that "...the research has also show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known as virtual reality is highly promising and deserves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s an instructional and training tool."(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dith Bricken, in conjunction with the Technology Academy, a summ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 offered by the Pacific Science Center in Seattle, Washington, conducted a 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in 1992 where the "...primary focus was to evaluate VR's usefulness and app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ges 10-15 years, documenting their behavior and soliciting their opinion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VR to construct and explore their own virtual worlds."(45)  Another go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was to "...take a first step in evaluating the potential of VR as a 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"(46)  She defended the need for the study due to the "...anticip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availability of this technology."(47)  She predicted in the 1992 stud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within five years, a variety of affordable high-performance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s with networked VR capabilities will be on the market."(48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y consisted of 59 self-selected participants,  predominately male (72%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verage age of 13.  The students participated in a five-day workshop w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in teams to build their own virtual worlds on desktop computers using Swivel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orld building tool for Macintosh computers.  On the final day the student's C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drawings were taken to HITL were they were transformed into 3D virtual wor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hen donned HMD's and entered their familiar "worlds" that they had dra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 computer.  To navigate in their virtual worlds the students could "fly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ocation to another by pointing their fingers in the desired direction.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pick up virtual objects, inspect them, set them down or even throw them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room.  While one student was wearing the headset and exploring their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, other students watched television monitors that allowed them to see wha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 was seeing in the headset.  After leaving their virtual worlds the student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s about their experiences in virtual reality and about their experienc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building tools.  Three types of questions were asked: scaled (1-7), binary (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), and open-ended.(49)  The children overwhelmingly enjoyed using virtual rea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nthusiasm, interest and understanding of the technology was very promis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ers.  A few examples of the questions asked and the student's averag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feel about experiencing VR (1 = not at all, 7 = very much)?               6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think VR would be a good learning environment?            5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think VR would be a good place to play?       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d you feel about building Swivel worlds?                   5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rather go into a virtual world (1) or play a video game (0)?    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rather go into a virtual world (1) or watch T.V.(0)?        .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you rather explore a new place in VR(1) or explore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the physical world (0)?                            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ults of the survey, Bricken noted two areas worthy of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ion.  First, the students did not express as high a level of satisf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heir virtual worlds on computers as they did with experiencing them i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.  They gave a 5.8 rating to using the Swivel program, and a 6.5 to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.  This response demonstrated some displeasure with the tools or the process of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building.  Future studies were called for in this area to determine the reason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respo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ea noted by Bricken as warranting further investigation is th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 asking whether the students would rather explore a place in a virtual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lace in the physical world.  Forty-two percent of the students indicat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ather explore a new place in VR than in the physical world.  This respons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an predicted by the researchers.  While the students' experiences in VR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sitive, the technical quality of the virtual worlds were low with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ing of dizzeness.  It was predicted that the students would prefer explo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the physical world over a confusing and somewhat unrealistic virtual world.(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udy, Bricken also found patterns in the open-ended responses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ere asked what they liked most about VR many mentioned being able to "f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ing up objects in the world.  Bricken says that "many others com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ly about the experience of being immersed in a virtual world ('experienc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ithout going far'; 'I felt like I was in space floating through the world I create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eing IN it, not seeing it just on a screen')."(51)  On the other hand, the respon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tudents liked least about VR dealt with the technical side of VR.  The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that the images were fuzzy, there were too many wires, or they felt di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Bricken notes that these are issues currently being explored in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.(52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scinating part of the study was the worlds that the students create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days of the program the students worked in teams designing objects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desktop computers that would be put into their virtual worlds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cken's description, using quotes from the students, of the virtual world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tudents imagined utopias ("A pollution-free, evil-free, sadness-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filled world, like a almost perfect world"), historical worlds ("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val world with castles and towers"), outer space ("a forest on Mars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 worlds ("underwater where I could swim alongside the dolph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les"), the physical world ("Virtual L.A."), games ("a world of st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ungee cord jumping, sky diving, etc.") and elaborate vis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categorize ("I would like to go inside a volcano, travel the la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be and get blown out when it erupts.").  The variety of answers sh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mendous imagination and indicated that VR appeals to the stud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of adventure.(5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liminary conclusion from Bricken's study was that VR is a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lling creative environment in which to learn and to teach.  Most important, Bric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"..was the demonstration of students' desire and ability to use VR constructiv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expressions of their knowledge and imagination."(54)  In her closing 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cken offers a possible scenario for VR's role in schools: "...over their years in sch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ould create a universe of learning worlds that reflected the evolutio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and the pattern of their conceptual growth.  Evaluating comprehensio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experiential as well as analytical, as teachers explored the worlds of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by their students."(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y Stuart and John C. Thomas list eight possible roles for virtual re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: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xplore existing places and things that students would not otherwise hav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plore real things that, without alterations of scale in size and time,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ly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reate places and things with altered qua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nteract with people who are in remote locations through global club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interest, or collaborations on projects between students from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 of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nteract with people in imaginary spaces to support iterative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nteract with people in non-realistic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reate and manipulate abstract conceptual representatives, like data struc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al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nteract with virtual beings, such as representations of historical figures and ag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representatives of different philosophies and viewpoints participa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of these eight roles were used in question 9 of the survey for this stud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s were chosen because they are representative of the applications discuss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terature on VR in edu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ington and Loge provide three more primary applications for virtual re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ing process.  The first, visualization, is "...the user's ability to manipul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 information spatially and temporarily so it can be understood."(57)  Visua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 in VR goes beyond the  constraints of common desktop computers with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uses; Ferrington and Loge comment that visualization in VR is "...a ho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imultaneously engages cognitive, affective, and psychomotor knowled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"(58)  Ferrington and Loge give an example of this visualization i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ater students observe the sets they have designed from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ints, such as those of an actor or a person in the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enefit of VR to the learning process is to simulate real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ry, or constructed phenomena.  Ferrington and Loge demonstrate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to education through simulation by saying that "...learning how to work in hos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or with dangerous materials, is critical to many professions.  Ocean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t a Marine Science Center might use VR workstations to simulate u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techniques."(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enefit is to develop participatory environments and activiti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nly as computer-generated worlds.  There are three levels of interaction in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: participation, modification and construction.  According to Ferrington and Lo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ducational activity will take place in the participation and construction level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participatory environment is given as a student who enters a virtu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s icons that represent different types of knowledge.  Students are free to ro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library and "...develop their own cognitive strategies for collecting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und in the virtual library."(60)  Ferrington and Loge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frequently overla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ington and Loge also examined the pedagogical and ethical issu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They suggest the following pedagogical questions as methods of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xtended from being dominantly text-based to multi-sensory ba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s learning in virtual reality different from that of a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ucational environment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we know about multi-sensory learning that is of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rmining the effectiveness of this technology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are learning styles enhanced or changed by VR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kinds of research is needed to assist instructional design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ing effective VR learning environments?"(6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discussion of VR, Ferrington and Loge also note that exploring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ithout an intended goal will not lead to purposeful learning.  They c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and investigation into the characteristics and design of virtual worlds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 as learning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can be found in the literature concerning VR and education.  Johns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low offer criticisms of the possible applications of VR to education.  They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programmer can ever come close to approaching the art of the mind i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orlds.  They warn that "...the experiences with students in a 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 would provide a distorted picture of human nature, one deplete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es, life experiences, and active intention."(62)  In using VR for teacher trai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on and Harlow comment that "...we fear a great disservice to our pro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would be done if we did not allow the unpredictability of the environ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ill of the students to take their course."(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kepticism of VR in education is pointed out elsewhere.  In "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otential Use in Special Education," John Woodward quotes Frederick Brook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developer of VR:  "...although the educational value of simulation is very 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'learning by doing', many phenomena require firsthand experience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difference between theory and practice.  No model can ever be as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henomena it models."(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Development Models and Educational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f the frustrations frequently voiced by instructional technologist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small impact that technology has had on instruction.  In spite of our conv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ur technology could dramatically improve learning, most elementary, second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ge instruction proceeds today as it always has."(65)  This disappoint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technologies is prevalent throughout the literature.  Hannafin and Saven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 sentiment: "...bold predictions that radio, film, and instructional television (T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mprove learning and revolutionize education have been unrealiz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ointment following each of these innovations has left educators and resear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explanation."  They add that it is easy to view the microcompu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as just another medium that is "...doomed to the same fate as its prede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 to be regulated to the status of a seldom-used tool."(66)   The computer's 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n education is also the topic of Elmer-Dewitt's article, "Education: The r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zzled."  The author finds successful applications of computers in schools fe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 between, and points to inadequate teacher training as one of the faults.(67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explanation for this observed failure of technology, specifically compu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ucation, is offered by Swan and Mitrani in "The Changing Nature of Teac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in Computer-Based Classrooms."   They believe that the educational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trongly entrenched in the lecture-and-text-based model of education that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by any medium in the foreseeable future.(68)  The authors point out, howev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cture-and-text-based model of teaching and learning was itself the produ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of a new technology, the printing press in 16th-century Europe.  Th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that it is important to note the changes brought about by the printing pres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help to understand the changes brought about by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ow to handle these changes of educational technology that Hawk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ns address in their article "Design-Experiments for Infusing Technolog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."  The changes that are being asked of schools by technology and compu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them to investigate several diverse probl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new approaches to curricul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greatly expanded access to resources for learning and inqui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new assessment methods that measure complex student achiev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enhancing teachers' knowledge and skills to integrate these ideas and resour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reorganize schools to accommodate new materials and relationships.(69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kins and Collins recommend that the design and adoption of new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in concert with the five problems above, and that computer-bas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rt of the thought in a school's design, not an afterthought.  The authors state "...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able evidence that well-designed technologies can qualitativel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and depth of students' learning/achievement."(7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rran Ruiz i Tarrago agrees that technology can change education for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rago states that "...failure to carry out the overall integration of technolog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amounts to a missed social opportunity whose effects are felt in the nea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ciety itself in the form of problems of job competitiveness and assimilating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workforce."(71) He believes that staff education is the key to the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an educational technology.  Tarrago states that "...the presence of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ed and trained staff is vital in all cases to the creation, absorption, disse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joyment of technology."(72)  Tarrago concludes that the integration of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ducation is a long continuous process, not a single step.  The developmen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process, Tarrago points out, is very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ls proposed in the literature focus on the develop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processes and the design of quality instructional materials.  These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fall under the term Instructional Development Models, or IDM'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instructional development is given by Paterson and Bloch: "...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is the process of assessing needs, learners, and learner tasks;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; establishing performance objectives; planning sequential learning steps;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strategies and media format; using appropriate teaching and design princip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valuating instructional effectiveness."(73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structional development models use parts of the above definition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of development.  The four main stages of many models are: define, de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, and disseminate.  The 4 D instructional development model, as describ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agrajan, Semmel and Semmel in 1974, gets its name from these four stages.(74)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the 4 D model is taken from Jerry Willis' "Research and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: What We Have and What We Need:"(75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definition stage covers the preliminary steps required to develop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material.  The main step within the definition stage is the deter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s of the instructional material.  There are several other step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stage including determination of need, learner analysis, and task and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second stage of the 4 D model is the design stage.  "The overall objectiv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is the design of the prototype instructional material."(76)  Developing the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selecting the media of the instructional material and the format and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o be 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he third stage, the development stage, is where the prototype is subj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ve evaluation.  In this stage it is important to have the proposed audi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material experience the prototype.  After evaluation and refining the next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se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)  The first step in the dissemination stage is summative evaluation. 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ve evaluation is to provide potential users with evidence of 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.  A summative evaluation should be performed by potential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by experts on evaluating such instructional materials.  Often, sum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s are performed by comparing the developed instructional material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method of instru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)  The final step of the dissemination stage is diffusion and adop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material is ready to be marketed it must be introduced into a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ed by the respective professional community.  This adoption of the produc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f in the definition and design stage the needs and wants of the potential ado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mined.(7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s says the that ID model "...provides a framework within which to think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designing any type of instructional material."(78)  He notes that in th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model, and other models, not every step needs to be followed or performed in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it would be difficult, in fact, to identify many outstanding instructional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eveloped through the use of a full, formal ID model."(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erson and Bloch offer an "...instructional product development mode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s CAI (computer assisted instruction) development."(80)  The model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ign stages: 1) product formation, 2) product design, and 3) product tr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and use.  Paterson and Bloch point out several advantages to thei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First, "learning effectiveness is increased and instruction is based on curricu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versus those of the author."(81)  During the product formation and product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,  input from the prospective audience and instructors is sought so tha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s are designed and built into the system.  The third stage, product tryout,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, contains the important step of teacher training.  It has been fou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uential factor in whether or not  teachers use a technology in the classroom i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technology and their training received in how to use it.(8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l Strudler offers four "strategies of integration" for integrating computer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assroom that are very similar to the stages of an instructional development mod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dler discusses four main strategies that are to be incorporated by a change agent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borative problem solving, 2) resource adding, 3) training and follow-up sup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organizing and preparing.(83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aborative problem-solving strategy involves working together as a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 the computer application.  The product should receive input from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technical experts and the teachers who will use the product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s.  Resource adding addresses making sure there that are sufficient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ined personnel to operate them.  Training and follow-up suppor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or with confidence and knowledge of the entire computer system. 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trategy as "...research suggests that 'one-shot' in-service sessions do not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behavior change, but continued training, when coupled with appropriat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can be effective."(84)  The final strategy, organizing and preparing, differ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th stage of many development models, disseminate.  Strudler's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, organizing and preparing, involves facilitating the process of using th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assrooms.  The change agent in applying the strategy should provid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ors in integrating the computers into their classroo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rature review provided the basis for developing the research ques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vey instrument used in this study.  The survey questions were adap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questions and theories presented in the literature.  The literature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M's supplied a methodology for interpreting the survey results and determin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ations to the development of V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tudy was to investigate the overall application of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ity to environmental education.   The three research questions we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at is the current level of acceptance of VR as a teaching tool in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 by environmental educato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at are perceived as the most beneficial roles and applications of V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environmental education?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hat areas concerning the application of VR to environmental educa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udied in order for VR to become an effective tool in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arch questions were investigated through a survey mailed to a s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environmental educators (Appendix A) provided by the North American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vironmental Education (NAAEE), and through a survey electronically mail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 selected sample of 40 VR developers and programmers (Appendix B). 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al educators (n=400) was compiled through a systematic samp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membership list.  The sample of VR developers volunteered to particip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by responding to a message that was posted in the internet newsgroups sci.virt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 and sc.virtual-worlds.ap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A and B contain the survey material, and other information,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each sample population.   The validity of the surveys was checked by grad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School of Natural Resources at The Ohio State University, facul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of Natural Resources, and "outside sources" who are experienced in the fiel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reality and education.  Appendix D contains the names and qualific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ide sources" used to review the surv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rature search for this study did not locate any survey instrument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R and education.  Therefore, instruments were developed by adopting current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ories from the literature.  Two survey instruments were developed. 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sample population, and the other for the VR developers sample po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ven questions of each survey were designed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respective sample populations.  As the population character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VR were assumed to be significantly different between the two group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questions were varied accordingly.  For example, instead of asking th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to rate their knowledge of VR, they were asked to assess the impact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t VR would have on the field of education.  Other differences in the first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f the two surveys can be seen by comparing the surveys in Appendices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ven questions of the NAAEE survey determined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opulation.  Participants were asked their gender, age, administrative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setting, age-group taught, and extent of computer usage.  This profile allow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assessment of the acceptance of VR across the sample population.  By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ccepts the technology and who does not, developers can address the concer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population and, in the end, produce relevant and high-quality instructional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terature shows that a significant factor in the failure of educational technolog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tributed to the lack of including the instructors and users of the technolog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esign stages.(8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8 of the NAAEE survey was critical in assessing the knowledge h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opulation about virtual reality.  By determining the knowledge h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raining programs can be established and become a part of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n the successful dissemination and infusion of a technology.(86)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the knowledge of VR held by the NAAEE population would be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fact sheet was prepared and included with the survey materials. 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seen in Appendix A, provided definitions of terms relevant to VR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technology, and examples of possible educational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liter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9 was similar for the NAAEE survey and the VR developers surv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was the VR group did not receive examples with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listed in question 9.  Because of their knowledge of VR, it wa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 developers could conceive example applications given a specific role of V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.  Responses to question 9 were used to examine the second research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are perceived as the most beneficial roles and applications of VR to the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al education?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9 was adopted from an article by Rory Stuart and John C. Tho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sted eight possible applications of VR in education.  In the survey,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sked to rate each role according to its benefit to environmental education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les listed in question 9 are identical to roles listed by Stuart and Thomas.  The r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ed in the survey because they are representative of many roles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literature.  For example, roles 9a and 9b of the survey propos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ere students can have experience unobtainable in the physical wor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application is endorsed strongly by William Winn as discussed in the lit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given in the NAAEE survey following each role in question 9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Stuart's and Thomas' article.  The scenarios were included to illustra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roles of VR could be applied to environmental education.  The exampl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rom ideas presented in the literature.  For example, a VR experienc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rol A. Kerney that would allow "...science students [to] visit the digestiv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rom the inside]" was adapted in question 9b as the possibility for students to  "...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lore the cells of a leaf."(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0 was identical in both surveys.  The question asked particip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from question 9, the top three roles of VR in EE that would b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cial.  While question 9 rated the benefits of individual roles, this ques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ed the roles against one another.  This ranking was helpful to determine the p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VR to EE by the sample pop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1 of both surveys asked participants to rate the importance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areas.  Responses to the question were used to explore the third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"What areas concerning the application of VR to environmental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tudied in order for VR to become an effective tool i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?"  The ten research areas presented in question 11 were adapted from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sed in the litera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or question 11f was from an article by Ferrington and Loge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everal pedagogical questions that must be asked by educators.  Their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are learning styles enhanced or changed by VR?", became question 11f, "Stud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styles are enhanced or changed by VR."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1b  and 11c "Study the effects of presenting alternate rea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"  and "Study the implications of a technology that permits the mod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's self image...," were adapted from concerns and questions raised by, among oth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z Cedric Miller and William Bricken.  Miller asks "...what form will the studen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yberspace?...Even if the student does retain his own personality, what effect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in cyberspace have on him/her as a person?  We must answer thes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we let the student engage in a process that still has an unknown outcome."(88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Bricken raises similar concerns and questions with VR and its effec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gnitive proc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we approach a technology that explicitly permits mod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y-image, of self-image?  What is it like to swap eyes with someone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athy learnable?  How do students construct realiti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within? How do cognitive models become manifest?  What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have expanded powers?  Can we integrate three or thirty con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yes?  Are there any questions that a new reality leaves unasked?(8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11f  was created from literature citing the theoretical basis for a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to education. The question asked the  participants to rate the importance of "study(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istics of virtual reality that are consistent with teaching method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tial learning, constructivism, group learning, and role playing."   The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ies mentioned in the question, were argued as the theoretical basis for applying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ucation by Meredith Bricken and William Winn in the literature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2 asked the participants to circle the three most valuable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in applying VR to EE.  This question was used to determine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areas from the ten mentioned in question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13 was identical in both surveys.  The question consisting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barriers to the application of VR in EE was developed from barrier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terature.  Jim McCluskey proposed two such barriers in A Primer o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.  McCluskey finds VR's success in education contingent on teachers embr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ology and "...software designers incorporat(ing) students' ideas and creativ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velopment and implementation processes."(90)  These were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3 as "lack of interest by educators in using VR for education," and "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 between educators and VR developer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14 through 17 of each survey were open-ended questions tha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to comment on the role of VR in education.  The questions we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surveys.  Two open-ended questions in the VR developers surv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responses of the NAAEE survey.  The VR developers survey was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sample population a few weeks after responses had begun to be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survey.  This allowed questions to be asked of the VR developers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AEE responses.  VR developers were asked to comment on two barrier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chosen by the NAAEE group in question 13.  These barriers were the 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and fear that VR experiences would replace actual experiences.  The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these expressed concerns were key in determining the varying view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ample populations on VR and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6 of the NAAEE survey was used to determine a participants accep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R.  The questions asked "if VR were affordable, available, and easy to use f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and the teacher, would you use it to teach a lesson about the environment?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this question were directly relevant to the study's first research ques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acceptability by environmental educators of VR as a teaching too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was mailed to the NAAEE sample population via the U.S.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 self-addressed and stamped return envelope enclosed.   The survey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ed on March 31, 1994, and participants were asked to respond by April 20, 199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eturning their completed surveys by mail, the NAAEE sample po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lso given the option to facsimile or email their responses. Appendix B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vey packet mailed to the NAAEE sample popu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survey and cover letter, the NAAEE sample populatio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of VR in their packets which is included in Appendix A. 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nclosed with the survey to provide a basic definition of and introdu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The definitions and example applications presented in the fact shee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literature of VR and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tracking number on the back of the NAAEE survey allowe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rs to be identified, they were not followed up because the number of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rs constituted a sufficient sample.  As the surveys were returned,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a computer database.  The post mark on the envelope was ente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returned along with the survey's data.  If a question was left unansw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improperly (such as two responses given or a written response given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made) a blank was left in the corresponding field in the database.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n the forced-choice or scaled questions were ignored.  Only written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 response to the open-ended questions were considered in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to the VR developers sample population was emailed on April 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, and responses were requested by May 9, 1994.  Appendix B contains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emailed to the VR developers.  Because the sample size were comparativel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the NAAEE group, 400 to 40, a follow up of non-responders was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did not respond to the survey by the date stated in the letter were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 letter along with another copy of the survey.  Responders to the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were tracked by their email address which were automatically attache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ailed responses.  When responses were received they were entered into a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ments on forced choice questions were ignored and if a question wa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nswered, a blank was left in the appropriate database fie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atabase to track and enter the data allowed for a quick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results across individuals responses or across the entire data set.  The databas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d searching the data for certain trends.  For example, the number of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age of fifty and who did not accept VR as a teaching tool in EE could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termined.  Data analysis tools included chi-square tests, Pearson coeffici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lation tests, and t-tests.  The results of these analyses are presented in Chapter IV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udy surveyed two sample populations:  NAAEE members and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  The two surveys varied slightly, as discussed in Chapter 3, and ar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endices A and B.  The raw data from each survey are presented in Appendic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. This chapter presents summaries and statistical analyses of the raw data. 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of the key data points, indicated by highlights in the tables,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ach table and graph.  A detailed discussion of the remaining data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ations and applications to the field of environmental education are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V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this study are presented in two different sections.  First,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NAAEE survey are presented and discussed, followed by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 developers surv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NAAE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400 surveys mailed to a random sample of NAAEE members, 192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received.  Responses were placed into two categories determined by the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6.  Question 16 was an open-ended question that asked "if VR were afford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easy to use for both the student and the teacher, would you use it to te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about the environment?"  If the response included the word "Yes"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I would use it," or if the response clearly indicated an acceptance of VR, it wa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"Yes" group.  On the other hand, if the response did not include the word "Yes,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pparent that the participant would not use VR or had reservations to using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was placed into the group labeled "No or Maybe" ("NorM").  Of the 192 respon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surveys were categorized in the "Yes" group and 67 in the "NorM" gro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17 surveys, which had no response to question 16, were placed into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were not used in any of the statistical calculations.  By separating th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two groups,  relationships between the acceptance of VR and characteristic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gender and age were determined by using a chi-square t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AEE survey consisted of three sections.  The first section, question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7, identified the characteristics of the survey population by asking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, age, etc.  The second section, questions 8 through 13, asked participants to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questions (on a scale of 1 to 7) pertaining to the application and research of V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.  The last section of the survey, questions 14 through 17, consisted of open-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llowed participants to comment on the application of VR to EE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summary of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ies of responses to questions 1 through 7 and question 16 ar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able 1.  Due to the length of the questions, the raw data of questions 8 through 13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esented in table form in this chapter.  Appendix E displays the raw for the NAA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Table 1, and all other data from the NAAEE survey, are analyz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esearch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at is the current level of acceptance of VR as a teaching tool in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ucation by environmental educator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at are perceived as the most beneficial roles and applications of V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environmental education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hat areas concerning the application of VR to environmental educa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ed in order for VR to become an effective tool in 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xamining the three research questions, key data in Table 1 are discu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frequency of responses for questions 3 and 4 in Table 1 do not occu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choices for those questions.  For question 3, 117 participants (61%) respo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other" as their work setting.  In question 4, 75 participants (39%) respon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es greatly" as their choice for the average age group that they teach.  The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high frequencies was due in part to the design of the survey questions.  The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in question 3 and 4 were improperly framed for the sample population.  Of the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who chose "other" as their work setting in question 3, 25 clearly state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for universities.  The remaining 92 ( 92 = 117-25 ) participants could not be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iscernable groups.  The 75 participants who chose "varies greatly" as thei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estion 4 could not be separated into other groups.  As presented later in this chapt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test was performed on the data for questions 3 and 4.  However,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improper framing of these questions, the statistical results should be tak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hat is the current level of acceptance of VR as a teaching tool i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by environmental educa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st in assessing the acceptability of VR as a teaching tool in E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data from question 16.  As shown in Table 1, 108 answered "Yes" t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, and 67 answered "No or Maybe."  This total of 175 responses ( 108 + 67 ) wa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tatistical analyses of this study.  A chi-square test was performed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quency of responses received in question 16 significantly differed from each 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-square test was also used to test for dependence between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data show a significant relationship between the acceptance of VR and a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-square tests compare two sets of frequencies: observed and expec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calculated between the observed values and the expected values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chi-square table.  If the difference is greater than the given table valu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frequencies are said to differ significantly from the expected frequenc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of the chi-square test is always that the variables being tested are indepe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related.  The first two chi-square tests presented briefly discuss the statistical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ent example calculations.  The remaining chi-square tests are shown in Table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Tes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Hypothesis:  There is no significant difference in the frequencies observ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of 175 NAAEE members as to their acceptance of VR as a teaching tool in 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cted values shown in Table 3 were determined by assuming tha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 difference between the two categories of response (if they were independent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equal responses in each category ( 175 / 2 = 87.5 ). 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observed and expected values is significant the following ch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formula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2 =   [ (fo - fe)2 / fe ]    and       df = k - 1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2   = the value of chi-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   = the observed frequenc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   = the expect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   = degrees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   = number of categories.(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this formula to the data in Table 2 and 3, a chi-square value of 9.6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In consulting a table of chi-square values, with one degree of freedom a x2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6.63 is needed for significance at the .01 level.(92)  The calculated value of 9.6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table value, and therefore it is statistically significant.  The null hypothes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ed, and it can be stated with a .01 level of confidence that there is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observed frequencies of responses of 175 NAAEE members a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VR as a teaching tool in EE.   The .01 level of confidence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frequencies would only occur by chance 1 in 100 times.  This chi-squar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first evidence that there is a general acceptance of VR as a teaching tool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AEE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Test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Hypothesis:  In the sample population, acceptance of VR as a teaching tool in E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of a person's g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i-square test checks for dependence between the two variables: accep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R and gender.  The null hypothesis states that the variables are independ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.  The number, or frequencies, of males and females in each category, "Y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", are listed in Table 4.    The expected frequencies shown in Table 5 we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first determining the overall percentage of responders who answered "Y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16 and the overall percentage of responders who answered "NorM" to question 1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62% (108/175) and 38% (67/175), respectively.  If acceptance of V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 to a person's gender, then it is expected that the percentages of accep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in each gender would be equal to the overall percentage of acceptance.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number of males to respond "Yes" is set equal to 62% of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s, or 45 ( 45 = 62% x 73 males), and the expected number of males to respond "N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equal to 38% of the total number of males, or 28 ( 28 = 38% x 73 male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as repeated to determine the expected number for the fema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ying the chi-square formula to Tables 4 and 5, a value of 0.11 is calc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a table of chi-square values, with 1 degree of freedom, a x2 of 6.63 is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at the .01 level.  The calculated value of 0.11 is less than the table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null hypothesis cannot be rejected and there is not enough evidence to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ationship between the acceptance of VR as a teaching tool in EE and a person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-square tests of the remaining variables in Table 1 were perform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variables tested:  age and acceptance of VR, administrative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VR, personal computer experience and acceptance of VR, work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VR, and age-group taught and acceptance of VR.  Table 6 contains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chi-square tests.  As indicated in Table 6, no relationships were discover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ables and acceptance of VR.  In every circumstance the null hypothes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jected as no significant relationships were discovered.  In other words,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acceptance of VR was statistically significant, there were no disce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between the "Yes" and "NorM" group.  As previously mentio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the results of the chi-square tests in Table 6 for work setting and age-group t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estionable due to the improper framing of those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of observed and expected values used to calculate the chi-square values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are locat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nce of VR by early and late responders was also examined.  The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iled to the NAAEE group on March 31, 1994.  As responses were recei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ark on the envelope was noted and entered in the responder's record.  Figur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"Yes" and "NorM" responses received in five day incr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y days after the surveys were mailed.  All 192 responses were received within fif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rvey's mailing.  As indicated in Figure 1, there was no distinguishable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lationship between response time and acceptance of V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are perceived as the most beneficial roles and applications of VR to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al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vestigating the second research question, analysis was performed on the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questions 8, 9, 10 and 16 of the surv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8 asked participants to rate their familiarity with VR on a scale from 1 to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9 asked participants to rate seven roles, or applications, of VR "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eneficial and effective" they thought the application would be to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vironmental edu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10 asked participants to return to the previous question (number 9) and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three applications of VR in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16, an open-ended question, solicited ideas for applying VR to E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the responses for questions 8 and 9 is presented in Table 7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, standard deviations, medians and frequencies are categorized by the two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and "NorM."  The total row does not equal 175 because of blank values in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vey responses.  These blank values were not used in calculating any of the statisti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8 asked the NAAEE sample population to estimate their knowledge of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ating it on a scale of 1 to 7, with 1 meaning not familiar at all and 7 mean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.  The high frequency of 1's, 2's and 3's, and the low averages for question 8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ample population is unfamiliar with VR.  In comparing the "Yes" and "N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question 8, the data seems to indicate that knowledge held of VR is not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ance.  For example, in the "Yes" group, 68% of the participants ra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VR as a 3 or less, and for the "NorM" group, 66% of the responses chose 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able 7 shows the frequencies of the results of question 9, which h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members rate different roles and applications of VR to EE.  A rating of 1 st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beneficial at all" and a 7 stands for "very beneficial."  Shaded in Table 7 are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st rated applications of VR to EE.  Questions 9a and 9b receive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of 6's and 7's, as opposed to questions 9c and 9d, which receive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1's and 2's.  These data apply to the second research question: w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ived as the most beneficial roles and applications of VR to the field of EE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imilarities in the two highest and lowest rated applications in question 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9a and 9b, the two highest rated applications, are alike in that they bot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 applications where students could have experiences impossible in the physical wor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 applications in 9c and 9d, the lowest rated applications, incorporated person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hropomorphism.   Figure 2 helps to illustrate the preferences of the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.  The figure graphs the average rating given to each section of question 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examine the second research question, relationships between th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art of question 9 (9a-9g) were explored.  The relationships were analyzed in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ores by calculating coefficients of correlation.  By knowing each participant's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wo variables (i.e. questions 9a and 9b), a relationship can be searched for betwee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cross the entire group.  This relationship is determined by calculating the Pea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correlation.  The coefficient of correlation indicates both the dir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of a relationship between two variables.  A value of -1 indicates a perfect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(high values matched with low values, or low values with high values)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+1 indicates a perfect positive relationship (high values matched with high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w values with low values).  The closer the coefficient of correlation is to 1 the str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ship between the two variables.  The calculated coefficients for the "Yes"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NorM" group are presented in Tables 8 and 9, respectively.  The value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were calculated using the raw data in Appendix E.  The formula used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efficients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= (  zx zy) / N                          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        r    = the Pearson product moment coefficient of corre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x zy  = the sum of the z-score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the number of paired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values in the raw data and its corresponding paired score were omit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ded cells in Tables 8 and 9 indicate the coefficients of correlation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at the 0.01 level.  Consulting a table of critical values for the Pearson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rrelation, the "Yes" group, with 97 degrees of freedom, is significant at the 0.01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efficient values greater than .258.  The correlation values in the "NorM" group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degrees of freedom, are significant at the 0.01 level for coefficient value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54.  The sample size for calculating the coefficients of correlation were 99 and 52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and "NorM" group, respectively.  These were determined by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s returned with complete answers to questions 9 and 11.  Of  the 108 respon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group, only 99 completely answered all sections of questions 9 and 11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" group, of 67 total responses only 52 completely answered all sections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nd 11.  The degrees of freedom were then calculated by subtracting two from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 97 = 99 - 2, and 50 = 52 - 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ongest correlation values for both groups occur between questions 9c and 9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correlation values are further highlighted in Tables 8 and 9.)  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, these questions are similar in that they propose VR applications where pla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s have anthropomorphic characteristics.  Further review of  Table 7 also sh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dian and average response for questions 9c and 9d were the lowest for both 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data indicates that both groups consistently rate applications of VR where pl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imals are given human qualities as non beneficial to the field of EE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between 9c and 9d also provides evidence of the survey's internal valid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responded comparably to similar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highest correlation for the "Yes" group and the third high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" group occurs between questions 9a and 9b.  These values are further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8 and 9.  As previously mentioned, questions 9a and 9b are alike in that they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s for VR in EE that allow students to have experiences unobtainable in the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.  These high coefficients of correlation, and the high averages and medians s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7 indicate that participants consistently rate applications that provide stude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unobtainable in the physical world as beneficial to the field of 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0 asked participants to return to question 9 and circle what they per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e top three roles of VR in EE.  Figure 3 shows the frequency that each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chosen.  The frequencies depicted in Figure 3 parallel the trend seen in Figure 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9a and 9b were chosen most frequently as a beneficial application,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c and 9d were chosen the least amount of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etermine the significance of the results in Figure 3, a chi-squar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erformed on the data.  The null hypothesis was stated as the following: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 in the frequencies of the applications chosen as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cial to environmental education.  With a calculated chi-square value of 210,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was rejected at the 0.01 level.  Thus, it can be stated with a 0.01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, that the frequencies observed in Figure 3 are significantly different.  This ch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test is important in establishing that the data in Figure 3 probably did not occu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and the sample population has a definitive preference on how VR should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vironmental education.  The data tables used to calculate this chi-square valu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Tables 35 and 36 in Appendix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nds seen in the tables and graphs are reflected in the answers giv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ended question 16.  Question 16 asked "what ideas might you have for applying V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?"   Appendix G contains representative examples of th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estion 16.  The roles suggested for using VR in EE ranged from mode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glades to taking field trips to remote environments.  The creativity of the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AAEE group demonstrate an interest in using VR for 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What areas concerning the application of VR to EE should be studied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to become an effective tool in 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research question was investigated using data gathered from questions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, 13, and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1 consisted of ten different research topics concerning the application of 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vironmental education.  The participants were asked to rate the importanc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topic on a scale of 1 to 7, 1 being not important and 7 being very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2 asked participants to return to question 11 and circle the thre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resear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3 presented ten barriers that could inhibit the application of V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al education.  Participants were asked to indicate what they perceived a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four barriers by number them 1 through 4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5 was an open-ended question that asked, "Are there other questions you f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researched in developing VR for environmental education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0 shows the averages, standard deviations, medians, and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1(a-j).  The data in Table 10 are separated by the two main categories: "Y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."  Figure 4 graphs the average responses for questions 11a through 11j.  Th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s the research areas that the NAAEE sample population rated as the most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1a in Table 10, again deals with the theme of anthropomorphism.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a asked participants to rate the importance of the following research area: "Stud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ethods to represent data, and the appropriate characteristics to giv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worlds. (For example, what characteristics should talking trees and an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?)"  The frequency distribution for question 11a  reveal a high number of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2, 3, and 4 range.  This distribution suggests an uncertainty in the NAAE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as to the necessity of conducting research on virtual worlds that in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.  Question 11c has a similar distribution as 11a.  This relationshi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ue to the fact that question 11c refers to personification, which is a concept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hropomorphism found in question 11a.  Question 11c asked the impor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ying "the implications of a technology that permits the modification of one's self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reality gender, race, disability, and appearance can become arbitrary as a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ume the role of any object."  Personification is alluded to in the phrase, "a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ume the role of any object."  The low ratings given to 11a and 11c are ref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4 which graphs the averages of question 11(a-j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t of highlighted data in Table 10 are in columns 11d, 11f, and 11i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6's and 7's recorded for these three research areas were the highest amo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s of question 11.  Question 11d asked participants to rate the importance of "study(in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nstitutes an effective virtual learning environment, and create(ing) stand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virtual reality learning environments and standards to measure their effectiveness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ng of this research topic had averages of 6.3 and 5.3 for the "Yes" and "N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respectively.  Question 11f, with average ratings of 6.1 and 5.7, also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the learning process:  "Study how learning styles are enhanced or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reality."  The similarities and high ratings for questions 11d and 11f indicat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the NAAEE group to study VR's effect on student's learning proc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gnition.  Replies to open-ended question 15 also allude to the idea of studying th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R on student's learning.  Representative examples of the replies to question 15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in Appendix 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stion 11i, the importance of "establish(ing) teams of educators to work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R industry in developing environmental education programs..." received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6 and 7's, and average ratings of 6.1 and 5.5.  The importance expres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group in establishing a working relationship with the VR industry is an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n developing VR for Environmental education.  The implications of this find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further in Chapter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t of highlighted data in Table 10 occurs in column 11j.  Question 11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participants to rate "study(ing) the idea of using VR programs that can closely sim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to provide  nature experiences  or  outdoor experiences  to individuals to 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n on the nation's over-crowded park systems."  The averages for this question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owest for all parts of question 11.  The averages were  3.9 for the "Yes" group and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NorM" group.  These comparatively low averages suggests it is not importa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AEE group to study the use of VR to simulate n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in question 11 (11a through 11j) were investigated by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correlation.  Tables 11 and 12 show the coefficients of correl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s of correlation in Tables 11 and 12 statistically significant at the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re shaded.  Consulting a table of critical values for the Pearson correlation coeffici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es" group, with 97 degrees of freedom, is significant at the .01 level for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reater than .258; and the "NorM" group's coefficients, with 50 degrees of freed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ignificant at the .01 level for coefficient values greater than .35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ables there is a strong relationship between questions 11f and 11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11d and 11e.  These values are further highlighted in tables 11 and 12.  The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(11d, 11e, and 11f) center around studying the educational effectivene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gnitive implications of using VR in education.  Referring to Table 10 where 11d, 11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f were rated as research topics their averages were relatively high.  The high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rrelation and the high averages values observed for these three questions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the educational effectiveness of VR and its effects on cognition is importa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o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ongest relationships in the data from the "Yes" group (Table 11) ar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11h and 11j.  In Table 12, the relationship between 11h and 11j is also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NorM" group.  This relationship might be expected as both questions pro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VR to simulate an actual "outdoor experience."  In Table 10, and illustr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, the average for llj is the lowest among all of the possible research topic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estion 11.  This low average implies that the sample population does no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the use of VR to provide simulated "nature experiences" crucial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R to EE.  The significant coefficient of correlation between 11h and 11j als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vidence for the survey's internal validity as the participants responded simi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12 asked participants to indicate the top three research areas in question 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illustrates the frequency that each research topic was chosen.  The graph reve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seen in Table 10 and Figure 4.  Questions 11a, 11c and 11j were chosen as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research areas.  Using the data shown in Figure 5, a chi-square test was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hypothesis was stated as:  There is no significant difference in the frequenc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areas were chosen as being important to the study of VR i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.  A chi-square value of 89 was calculated using the data in Figure 5.  The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cted values used to calculate this chi-square value are presented in Tables 3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in Appendix F.  At 0.01 level of confidence and 8 degrees of freedom,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89, was greater than the chi-square critical value of 20.1.  Thus, the null hypo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jected and  it can be stated with a 0.01 level of confidence that the observed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gnificantly different.  This result is important in establishing that the sample po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a preference for the research necessary in VR's application to environmental edu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data relevant to the third research question are found in question 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question 13 were ten barriers that could inhibit the use of VR i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.  Survey participants were asked to indicate what they believed were the top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ers by assigning a 1 to the most formidable barrier, a 2 for the second most imp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er, and so forth.  Table 13 shows the  frequency of 1's, 2's, 3's or 4's assign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by the high frequency of 1's highlighted in Table 13, lack of fund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ived by both groups as the most substantial barrier against VR being used in E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es" group, lack of funds received 59% (64/108) of the 1's and for the "NorM"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ceived 41% (26/63) of the 1's.  The second highest frequency of 1's by both group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barrier "fear that VR experiences will replace or be substituted for real experiences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rrier received 1's 16% (17/108) of the time from the "Yes" group, and 32% (20/6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ime from the "NorM"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rrier that received the most 2's was "lack of technical training for educators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highlighted in Table 13, the barrier received the highest frequency of 2's from each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ern for training was also expressed in question 11i as the average ra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tablish team of educators to work closely with the VR industry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 programs, to insure equal access for all educators, and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educators on using VR"  in Table 10 were relatively high at 6.1 and 5.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in the data helps to define the third research question: what areas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VR to EE should be studied?  The survey responses suggest tha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considers the overall development, implementation, and educational effect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R more worthy of research than studying VR to simulate real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presents representative responses to question 15:  "Are ther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you feel should be researched in developing VR for environmental education?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responses echo the results of question 11, suggesting research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effect of VR on students' lea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Developers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40 surveys emailed to this self-selected group, 20 responses were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vey was designed to be similar to the NAAEE survey, but not identica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VR developers on the topic of VR was assumed to be significantly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ledge of the NAAEE members.  Questions 9, 10, 11 and 12 of the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were identical to these same questions in the NAAEE survey.  The raw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nd the rest of the VR developers survey is presented in Appendix C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the NAAEE survey and the VR developers survey is presented first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results of the VR developers surv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Sur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-test was performed on the results of questions 9 and 11 to determine if th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were significantly different between the NAAEE group and the VR group.  The 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rst determines the standard error of the difference between two means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that would be expected by chance between the mean scores of a ques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groups were drawn at random from a common population.  The actual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means is then tested against this hypothetical expected difference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-test equation below, the mean observed from the NAAEE group and the VR gro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9a are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-test formula is written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(X1-X2) / ( ((Ex12+Ex22)/(n1+n2-2)) ((1/n1)+(1/n2)) )^.5    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-X2    =    the observed difference between the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    =  the number of cases in Group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2   =   the number of cases in Group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12     =    the sum of the squared deviations scores in Group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22     =    the sum of the squared deviations scores in Group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hypothesis tested was : There is no significant difference in the two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's rating of question 9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Tables 7 and 17 the observed difference between the two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s for question 9a is 0.14 (5.90 - 5.76).  The  denominator of the t-test formul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 of the difference between two means, is equal to approximately .34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by chance, the difference between the group's means could vary by .34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variance is less than that at .14, so the t value is equal to .14/.34, or .41. 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of critical t-values, with 192 degrees of freedom (df = n1 + n2 - 2), t is significa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1 for values more than 2.34.  The calculated value is less than the table value,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hypothesis can not be rejected.  It can be stated that there is not enough evi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.01 level of confidence, to reject the null hypothesis.  This t-test, and other s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4, provide significant evidence that the two sample populations responded simi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estions 9 and 11 of the surv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4 and 15 contain the null hypothesis and calculated t-values for questions 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9g and 11a through 11j.  The null hypothesis stated for each question is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significant difference in the rating of the question between the two sample pop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en in Table 14, only one hypothesis was rejected.  Overall the tabl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evidence that the two groups responded differently to question 9 (a-g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ations of this test are further discussed in Chapter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5 presents the t-test data for question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5 indicates the two sample populations rated questions 11b, 11e and 11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ly different.  It is difficult to attribute any reason for this difference in ra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a general similarity between the three questions that might cause one gro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t differently than the other.  However, the fact that seven of the ten questions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significantly different is an important result.  The t-tests in Tables 14 and 15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 that the two sample populations responded similarly to questions 9 and 11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.  Further interpretation of this data takes place in Chapter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VR Developers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6 contains the frequency of responses to the first eight questions of th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survey.   These questions assessed the developer's estimation of VR's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vey questions in Table 16 and their responses do not directly provide answer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's three research questions, but they do contribute information necessary in discu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of VR to education.  Although the sample size of the VR developers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nly 20, and little significance can be stated for the data, there are data in Table 16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t discu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4 and 5 in Table 16 asked the developers what level of impact V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 elementary education and college-level education.  In both questions the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dians were above 5.  In questions 7 and 8 the VR group was then asked when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vailable for use in grade schools and universities.  The highest frequenc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were 10 years for the elementary school and 5 years for universiti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VR industry envisions VR as being available and impacting the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in 10 years at the most.  This information is crucial to the educational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time-line for studying the use of VR.  Other data in Table 16 ar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7 presents the averages, standard deviations, medians, and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9 of the VR developers survey.  This question was identical to question 9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survey.  Participants were asked to rate the benefits of seven different roles of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imilarities between Table 17 and Table 7, which illustrates the sam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NAAEE survey.  The similarities are found in the data for questions 9a, 9b and 9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ables 9a and b were rated on average as the most beneficial application, and 9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as one of the least beneficial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18 shows the coefficients of correlation for question 9 of the VR develop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.  Again, there are similarities between Table 18 and Tables 8 and 9 (page 53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the parallel responses from the NAAEE survey.  Both show a high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between questions 9a and 9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s significant at the 0.01 level are highlighted in Table 18.  With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of freedom a coefficient greater than or equal to .561 is needed for significa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correlation between questions 9a and 9b, and the high rating given to them,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 developers, like the NAAEE group,  consider using VR to explore places an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otherwise be impossible as a beneficial application of the technology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correlation between question 9g and 9a and 9b in Table 18 is curiou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stated in question 9g is "use VR to complement and help understand real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. (For example, before taking a field trip to a wetland, visit a wetland i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and explore it in non-realistic ways such as allowing students to play in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nd explore up close the plants they will see at the actual wetland.)"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between this application (9g) and those in 9a and 9b are probably due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y in allowing students to have experiences otherwise impossible in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0 of the VR developers survey was identical to question 10 of the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.  Participants were asked to indicate the top three applications of VR to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question 9.  Figure 6 graphs the VR developers responses to question 1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is comparable to Figure 3 (page 55) which shows the same results for the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.  A resemblance between the figures is found in question 9d.  Both groups ch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listed in 9d, which involved anthropomorphism, the least amount of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1 of the VR developers survey was identical to question 11 of the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.  The question asked participants to rate the importance of various researc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VR's application to education.  Table 19 presents a summary of the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1 of the VR developers surv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aring Table 19 to Table 10 (page 58) from the NAAEE survey, a lik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s in the responses to question 11j.  In both tables, this question, which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VR to simulate nature, was rated the lowest.  This suggests that VR develop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little importance in studying the use of VR to simulate "nature experiences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resemblance between the two tables for question 11d.  Question 1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participants to rate the importance of "study(ing) what constitutes an effectiv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environment, and create standards for building virtual learning environ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to measure their effectiveness."  In both tables the question had one of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.  This suggests that the idea of studying "what constitutes an effective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" is important to the VR sample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efficients of correlation for question 11 of the VR developers surv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in Table 20.  The shaded cells represent correlations of significance at the .01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8 degrees of freedom (df = 20 responses - 2) a coefficient of correlation equal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.561 is needed for significance at the .01 level.  The significant coeffici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0 are also significant in Tables 11 and 12 for the NAAEE group.  In both table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high coefficient of correlation between questions 11h and 11j.  This correl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developers survey provides evidence of the survey's internal validity i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responded similarly to comparable questions.  This relationship and th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for questions 11h and 11j seen in Table 19, imply that the VR developer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research of VR to provide "nature experience" or to simulate reality of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 graphs the frequencies that questions 11a through 11j were chos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esearch areas by the VR developers.  This graph is analogous in some respects to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(page 63) showing the same data for the NAAEE group.  In both graphs the high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frequencies are the same; question 11d was chosen most frequently as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areas and 11c and 11j the least amount of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3 of the VR developers survey was comparable to the same ques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AEE survey.  However,  the question was framed improperly for the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s were determined to be invalid.  The question asked the VR group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four barriers that could inhibit the use of VR in education.  The choices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ere the same as in the NAAEE survey; and these choices were improperly fram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 sample population.  For example, one of the choices from question 13 was "f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change by the educational community".  It was decided that this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in question 13 were not applicable for the VR group as they may not be qual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n the concerns and fears held by educators or the educational field.  While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question 13 are presented in Appendix C it is not discussed in the text of this stu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14, 15, 16 and 17 of the developers survey were open-ended ques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developers survey was emailed to the VR group after responses wer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AAEE survey, concerns expressed by the NAAEE group were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14 and 15.  Question 14 of the developers survey asked participants to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ducator's concern that VR would replace actual experiences.  Several respon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question are presented in Table 2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displayed in Table 21, and those found in the raw data in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express that for the most part VR experiences would not replace actual experience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instances the developers comment that actual experiences could be enhanced by V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ifferent view from the NAAEE sample population who feared that VR experi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ubstituted for real experiences.  These dissenting views between the educ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is possibly attributed to their difference in knowledge of VR sys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VR developers who are more knowledgeable of VR's ability to simulate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at the purpose of VR experiences are not to substitute real experiences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5 asked developers to comment on the number one barrier chos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s on the use of VR in education:  "lack of funding."  Several respons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re presented in Table 22.  The remaining responses are presented in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in Table 22 voice less of a concern with the financial barr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by the educators.  As reflected in Table 13 (page 64), educators ranked "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" as the number one barrier.  This difference in opinion on the money barrier is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terpr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presented in this chapter have revealed several distinguishable tr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to the three research questions of this study.  The t-test presented also reveal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ends existed across the two sample populations.  This is crucial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s the two groups tend to agree on the future role of VR i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.  The potential roles of VR in EE are discussed further in Chapter V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and applying the results in light of the three research ques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has seen a series of technological innovations in this century.  Their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olutionize education has been attributed to, among many things, a lack of training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adapt teaching styles, and resistance to change.(93)  However, the lit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sses that technology has the ability to improve and transform education, making 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by addressing changing societal needs.(94)  Virtual reality, the next "innovation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w in its infant stages is piquing the interests of scientists, engine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agencies.  It has been emphasized and argued in the literature tha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 to become effective in education, the field of education needs to becom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ith the development of VR while it is still in its infant stages.  Sandra Helsel,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tual Reality Report and Multimedia Review, "...urges educators to becom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reality's progress."(95)  Meredith Bricken, of the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y, says that "...by participating in the development of VR, educators can gu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wth of the technology and perhaps influence the course of educational change."(96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ormidable factor against educators is time.  Although work was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ude VR systems in the 1960's, the first VR research facilities did not open until 198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n, the term VR was not coined until 1989.  In ten years the technology ha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cience-fiction fantasy, to a developing and applicable technology.(9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ly, technologies have developed in shorter time frames than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n the 1950's many believed humans would never walk on the moon, or at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ake generations for it to occur.  In The Florida Times-Union, on October 10, 195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 Harold Spencer Jones, a leading astronomer, stated that he was "...of the opin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 will pass before man ever lands on the moon."  Of course in 1969, 12 years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 span much shorter than "generations," humans did reach the moon.  The same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ment has been seen in computers.  In the 1970's, and even into the 1980's,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the size of a small room would take all day to perform functions that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 seconds on desktop computers.  These rapid technological achie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 the importance of educators cooperating with VR researchers in these early s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R's 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id in defining VR's role in education, this study examined three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concerning the application of VR to environmental edu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at is the current level of acceptance of VR as a teaching tool in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ucation by environmental educator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at are perceived as the most beneficial roles and applications of V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environmental education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hat areas concerning the application of VR to environmental educa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ed in order for VR to become an effective tool in 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s were investigated through a survey sent to 400 members of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ssociation for Environmental Education (NAAEE) and 40 virtual reality (V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  The principal findings indicated that the sample population of NAAE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the use of VR as a teaching method in environment education.  In the 192 surv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108 participants responded "Yes" they would use the technology to tea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lesson, and 67 said "No or Maybe" to using VR.  The remaining 17 surv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respond to the question.  A chi-square test determined this differen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ly significant at the 0.01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research question was to determine the most beneficial appl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to EE.  The sample populations rated applications where VR is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s unobtainable in the physical world as the most beneficial roles for VR in 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environments that contained anthropomorphism or personification were rated as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cial applications of VR to environmental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research question determined areas of research necessary in developing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ffective educational tool.  Provided with a list of ten research topics, the NAAE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se determining VR's educational effectiveness as the most important research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into VR learning environments that contain forms of personification and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that attempt to simulate the natural environment were rated on average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st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VR developers were also surveyed.  The responses of the 20 survey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etermined not to be significantly different from the NAAEE group in 13 of th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compared.  The VR developers' highest and lowest rated applications and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ere the same as the NAAEE's.  The most notable data from the VR developers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time frame that was selected for VR's application to education.  When aske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years before VR is readily available and affordable to the educational communi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frequency of responses were in the 5 year category for universities and 10 yea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K-12.  When asked what impact VR would have on the educational communi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responses were 5.5 of 7 for grades K-12, and 6.0 of 7 for universities (a 1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and a 7 was a large impa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ndings help define VR's role in EE and help determine an agend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VR in education.  As the results indicate, VR developers claim th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have a relatively large impact on the educational field in as little as ten yea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crucial for the educational community to begin today in researching V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o education.  To this end, this study has attempted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ility of VR as a teaching tool in environmental education, and to determin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cial applications and most important research questions concerning VR and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hat is the acceptance of VR as a teaching tool in environmental educ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VR by the NAAEE sample group was determined by respon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6 and by an overall analysis of the data.  Of the 192 responses received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that they would use VR to teach a lesson about the environment.  A chi-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und a significant difference, at the 0.01 confidence level, between the frequenc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members who responded "Yes" and "No or Maybe."  An inference can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0.01 level of confidence that the frequencies observed in the responses w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ed in the sample population of the 400 NAAEE me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eptance of VR was evenly distributed throughout the sample popul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scernible characteristics determined between the groups "Yes" and "NorM". 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es of the chi-square tests in Table 6 (page 47) were not rejected, indicating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opulation, at a 0.01 level of confidence, acceptance of VR is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, age, computer use, age group taught, administrative position, or work setting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(page 50) also shows that knowledge held of VR does not appear to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VR.  Both groups, "Yes" and "NorM", had  almost identical aver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rate their familiarity with V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ications of these data are directly relevant to the educat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earch of VR.  For the successful development and infusion of VR into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 a broad acceptance and support from environmental educator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The data show that this support may exists in the sample pop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ors.  This broad-based acceptance is an important first st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VR for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view of the data for question 9 confirms the statement that support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opulation for the use of VR in EE.  If the sample population in general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application of VR to EE, it would follow that the ratings on the benefits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ould be relatively low.  However, this was not the case.  Figure 2 (page 5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that for question 9 only two of the seven applications had an average rating below 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sample population found the majority of the applications listed as benefi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rature shows that this broad acceptance of VR is necessary in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to be successfully developed for use in education.  The lack of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technologies in the past has been attributed to a lack of coopera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rs and users of the technology.  Lack of cooperation traditionally included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ing a part of the early decision-making process, and little in-service training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and applying the technology.(98)  This study, however, suggests that co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easible between the developers and instructors.  Table 13 (page 64), shows that "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 between educators and VR developers"  was not rated high as a barri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VR in EE.  These indications of acceptance and cooper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and educators are important first steps in the evolution of VR as a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.  In examining this evolution, the results of this study are related to the first two s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nstructional development model.  Instructional Development Models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eventual dissemination of a technology by providing steps by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 a technolog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age of an IDM is the definition stage.  Jerry Willis states that "...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this stage is the identification and definition of instructional requirements."(9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VR by educators is an important part of the IDM process.  With accep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operation, educators and VR developers can work together in the first st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where and how VR should be applied to environmental educa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ng at this stage, educators and developers can eliminate much of the trial-and-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development.  Educators and developers can mutually define instructional strate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als for VR in education.  These goals and instructional strategies were explo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search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What are perceived as the most beneficial roles and applications of VR to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al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udy indicated that the most beneficial applications of VR to EE ar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have the opportunity to explore places and things that would b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in the physical world.  Question 16 of the survey asked participants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own ideas and applications of VR to EE.  The NAAEE members often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were rated as beneficial in the survey.  Examples from question 16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think I would use it to help students experience rivers in other parts of the wor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o their own, and to experience the river from the vantage point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abitan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agency would use it to explain some of the complicated problems we have with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solid and hazardous waste, and water pollution and water qualit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would use it for role playing.  Have the student become an integrated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here they take on the role of predator, plant, parasite, etc and let them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rvive based on the constraints of the organism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definitely would use it to explore 'what if' experiences and for construction of knowledg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could have a tremendous impact on urban schools where the natural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seen and little understood by students. VR could also bring abstract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(i.e. groundwater depletion) into a more visual and understandable ligh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of VR technology could be applied to trail design and maintenance, natur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, field trips to unreachable location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would also be a way to introduce young children to environments like a cave or c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f, before they were old enough to actually visit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being able to test and experience effects of potentially harmful ac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ould be an important use in classrooms to help student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effect and responsibilit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made in question 16 are echoed by the participants in thei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.  Question 9 in the survey asked the participants to rate the possibl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different applications of VR.  Questions 9a and 9b received the two highest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ngs by the NAAEE group and the VR developers group.  The applications prop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were "explore existing places and things to which students would not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," and, "explore real objects that without alterations of scale in size and/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otherwise be effectively examined."  Figures 3 and 6 (pages 55 and 74)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that the applications in question 9 were chosen as the most beneficial to E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clearly indicate that 9a and 9b were among the top applications.  A chi-squar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frequencies in Figure 3 and 6 to be significantly different at the 0.01 lev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atings of 9a and b are most likely due to their similarity.  Both applications pro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learning environments where a student would have an experience unattain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wor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ignificant coefficients of correlation were found between respon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9a and 9b.  For the NAAEE group, Tables 8 and 9 (page 53) show the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questions to be .70 for the "Yes" group, and .59 for the "NorM" group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(page 72) shows that for the VR group, there also was a very strong correl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 and 9b.  These correlations add validity to the sample population's responses and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istency within the sample groups in rating VR educational applications.  A t-tes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vestigate the differences between the NAAEE responses and the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-test was performed between the NAAEE's results and the VR developers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 nine.  Except for question 9c, the test revealed no evidence of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group's responses for question 9.  Table 14 (page 68)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t-test.  Since no significant difference between the two group's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found, the test provides evidence that roles 9a and 9b are thought to b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ficial by both sample popul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the seven applications rated in question nine received neither the highe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averages.  Figures 2 and 3 (pages  51 and 55), illustrate that ranking of questions 9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f and 9g.  The applications in 9e, 9f and 9g received average ratings of 5.53, 5.32 and 5.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by the NAAEE group.  A t-test showed that the VR developers' ratings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pplications were not significantly different.  This indicates that the two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s consider the applications of equal benefit to EE.  The roles of VR in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in 9e, f and g we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e.  Create and manipulate abstract concepts such as data structures an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(For example, use VR to investigate and interact with models depicting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ergy through an ecosystem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f.  Use VR, a "cool" technology, as a motivator to get kids interested and excit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g.  Use VR to complement and help understand real life experiences. (For example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 field trip to a wetland, visit a wetland in virtual reality and explore it 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ways such as allowing students to play in the virtual water and explore up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s they will see at the actual wetl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able ratings of these applications (5.53, 5.32 and 5.20) highlight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VR by the NAAEE group.  The VR developers group also gave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similar ratings.  The averages attributed by the VR developers were 5.7, 5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y also determined several less beneficial applications.  The lowest 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VR to EE involved personification or anthropomorphism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questions, 9c and 9d, proposed such applic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c.  Create and visit virtual worlds with altered qualities.  (For example, create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here plants and animals can talk and interact with studen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d.  Interact with people in non-realistic ways.  (For example, allow students to intera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in a virtual world while assuming the form of an animal, a plant, or any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esi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pplications received average ratings of 3.71 and 4.03, respective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relatively low compared to the averages 5.76 and 6.06 given to applications 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9b.  Figure 3 (page 55) helps to further illustrate the NAAEE group's low rat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9c and 9d.  Both were chosen less than 14 times as one of the most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 This same pattern is seen in the data from the VR developers surv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9c was not rated as low by the VR developers, Figure 6 (page 74) shows that 9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hosen only 1 time as a beneficial application by the VR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-test in Table 14 indicated that there was a significant difference in the 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c by the two sample populations.  The VR group gave 9c an average rating of 5.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he NAAEE group gave it a 3.71.  It is difficult to attribute a reason for this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difference in sample size and the variation in the presentation of the ques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2, the VR developers survey did not include exampl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relationships were also discovered between the responses to 9c and 9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AEE sample population.  The highest coefficients, .76 and .74, occur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estions for the "Yes" and "NorM" group, respectively.  The high correlation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questions show that the NAAEE group consistently rated applic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 or personification as less benefi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ehension over anthropomorphism and personification seen in the low ra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estions 9c and 9d, was also expressed by the NAAEE group in question 14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sked "what, if any, are your concerns on using virtual reality to teach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?" Responses to the question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a concern with using fantasy situations with animals talking, et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 animals and tress - We have enough problems from the entertainment industry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) humanizing animals and developing anthropomorphic values.  Very dangerous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unreal and I don't like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 animals have caused a great deal of unrealistic attitudes.  These attitudes dist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flow of energy through our system.  talking plants and animal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editorial potentia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ids live in a cartoon world as it is.  We just don't need the damn stuff.  All it will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sulate people from nature and make them think nature can be manipulated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isneylan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 careful not to anthropomorphize nature too much.  I believe there is truly a spirit 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understood, but it is different from our own species and should be underst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is, not 'fit' into our own concept of 'nature'.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ratings given to applications involving person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 were consistent throughout the study.    However, because resear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and education is still in the early stages, there is not a substantial discuss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on virtual learning environments and anthropomorphism or personif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literature is somewhat mixed on the benefits of the two concepts.  Artic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s can be found supporting both sides of the issue.  Watts and Bentley suggest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thropomorphism as a form of constructivist learning.  The authors com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both teachers and pupils find animistic and anthropomorphic explanations far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and useful to discard.  As aids to learning, teachers use them to assis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by understanding.  Pupils use them to make sense of the physical world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own experience."(100)  Roy Gallant in a 1981 article entitled Pitfal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ification finds a problem with personification that may be relevant today with V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ant says "...the difficulty comes when a deliberate or inadvertent distortion of a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comes so close to reality that untrained observers cannot distinguish fac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tion."(101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upport in the VR and education literature for the high ratings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tial applications  9a and 9b.  Erez Cedric Miller emphasizes the importance of V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tial characteristic as found in applications 9a and 9b.  He says "...in a history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nstead of  talking about ancient Egypt, showing pictures or even fil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can take the student on a field trip to a virtual ancient Egypt.  Suddenly the abs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es about the pyramids will be visualized, and the magnificence of the Sphin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ived with full appreciation."(102)  In the literature, the experiential quality of V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scussed by Sandra Helsel.  Helsel explains that "...virtual reality has the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education from its reliance on textbook abstractions to experiential lear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istic settings.  For example, rather than reading about an historical events,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articipate in the event and interact with simulated persons from that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."(103)  William Winn also argues the benefits of the applications found in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9a and 9b.  He advocates reification, or the use of VR to have experienc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any other method.  Winn maintains that VR is not used wisely when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mulate experiences possible through traditional methods.(104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this study indicate that the sample populations have already 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 on the benefit of various educational applications of VR.  These opin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are discussed in relation to the first stage of an IDM, the definition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ndings for the second research question were tha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s finds the experiential quality of VR beneficial to EE, and anthropomorphis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by VR undesirable.  In the first stage of an IDM, Paterson and Bloch st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s, objectives and instructional strategies should be defined.(105)  The finding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indicate an instructional strategy for VR would ideally be a joint agreem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s and VR developers stating the goal of VR learning environments as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experiences not possible in the physical world, and does not include person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thropomorphism.  By agreeing on such a goal, educators and VR developers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step in the research and development of VR educational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al strategy for VR proposed above is the result of very prelim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in the field.  As is discussed later, further detailed and exhaustive studie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to further define VR's role in education, and in environmental edu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definition of VR's role in EE is crucial to the proper development of the technolog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s and the VR community should seize the opportunity to work together in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le before VR falls victim to the same fate as computers in education, "releg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a seldom-used tool."(1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fining the role of VR, the second stage of the IDM is entered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tage.  The study's third research question begin to address the develop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What areas concerning the application of VR to EE should be studied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to become an effective tool in 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itimate concern with this research question and its supporting data wa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ussed in Chapter 4.  The concern is, "how can individuals unfamili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rate the importance of performing research in the field?"  The NAAEE group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unfamiliar with VR as the median response when asked to rate their familiar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2 of 7.  The concern was explored by examining the similarities between the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nd the VR developers responses.  The data show that even though the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tual reality varies from one extreme to the other between the two sample pop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onses to the survey questions were statistically similar.  Both sample pop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VR applications 9a and 9b as the most beneficial; and both groups rated 11d and 11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ost important and least important research areas, respectively.  There we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ies in the coefficients of correlation in questions 9 and 11.  The highest corre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between questions 9a and 9b, and 11h and 11j for both groups.  Beyond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and correlations,  a t-test was performed which showed that in all but 4 of th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( 17 = 9a through 9g plus 11a through 11j), there was not enough evid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the following null hypotheses: there is not a significant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responses and the VR developers responses.  Thus, these tests provi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cy to the NAAEE sample population rating the importance of virtual reality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questions 11, 12, 13, and 15 of the survey were used to investig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's third research question.  The data provided valuable insight into areas educ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believe should be researched in the development and application of V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question 11 were not as defined as in question 9.  Averages between questions 1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1j did not vary greatly and there were three instances where the NAAE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d significantly from the VR developers responses.  However, the were thre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trends in the data that are discuss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question 11, four research areas concerning the application of VR to E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nent in the data.  Question 11d received the highest average and was chose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 being important research in the field by both the NAAEE group and th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groups.  Question 11d asked participants to rate the importance of "study(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nstitutes an effective learning environment and create standards for building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learning environments and standards to measure their effectiveness." 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research areas, questions 11a, 11c and 11j, were stated as follow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a.  Study the appropriate methods to represent data, and the appropriate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objects in virtual worlds.  (For example, what characteristics should talking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nimals possess?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c. Study the implications of a technology that permits the modification of one's self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reality gender, race, disability, and appearance can become arbitrary as a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ssume the role of any ob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j.  Study the idea of using VR programs that can closely simulate reality to provide '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' or 'outdoor experiences' to individuals to ease the strain on the nation'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wded park systems."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and low responses to research areas 11d, and  11a, c and j were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ponses to question 15 of the survey.  Question 15 asked "are there othe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eel should be researched in developing VR for environmental education?" 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ample of the 175 responses to question 15.  Appendix H contains numerou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question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must research the psychological effects of VR on studen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major concern is that we would create a group of VR couch potatoes.  I would dis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VR become a substitute for real experienc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es it work?  It must be monitored, evaluated and constantly improv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l it be perceived as a substitute for outdoor experienc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will be the impact on students be if VR becomes the primary method of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l VR isolate people from social interaction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will such experiences affect user view of their role in the ecosystem?  It se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separate people and nature rather than building connection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will it serve the rest of the curriculum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is its relation to learning and effect on personal value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ffectiveness is the most important researc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components are necessary to make VR experiences effective?  In other worlds -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rips, is there pre-preparation and post debriefing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above, several responses to question 15 suggested research with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survey question 11d.  Question 11d was on average the highest rated resear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oth the NAAEE group and the VR developers group.  The averages were 5.9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 Figures 5 and 7 (pages 63 and 77) further show the importance of 11d a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hose it the most frequently as an important research area.  This research area,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constitutes an effective VR learning environment, was referred to again in question 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3 asked participants to choose the top four barriers against VR being a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.  "No evidence of VR's educational effectiveness" received the third highest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ber one ratings.  Only two barriers, "lack of funds" and "fear that VR experienc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r be substituted for real experiences," received more number one rating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as  well as the averages for question 11d, indicates that studying VR'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 is important to the sample pop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lowest rated research areas were 11a and 11c.  These questions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 and personification.  The NAAEE group gave average ratings of 4.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to the importance of the research areas; and the VR developers group attribut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ratings of 5.5 and 4.4 to the importance of the two research areas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rating of 11a between the NAAEE and VR developers group was large (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5.5), the t-test on page 69 determined the difference was not significant at the 0.01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 (page 63), emphasize the low level of importance assigned to questions 1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1c by the NAAEE group.  In Figure 5, 11a and 11c are clearly picked as tw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ast important research areas.  Figure 7 (page 77) displays the sam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 group.  While 11a is picked more frequently than other research areas in Figure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c is clearly picked as the second least important research area by the VR group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mply, again, that for the sample populations, studying the use of anthropomorph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sonification in VR learning environments is not an important obj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11j, was on average the lowest rated research area, receiving ratings of 3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.9 from the two sample groups.  The question asked the importance of studying "...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of using VR programs that can closely simulate reality to provide 'nature experienc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outdoor experiences' to individuals to ease the strain on the nation's over crowded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"  Figures 5 and 7 show question 11j was chosen among the fewest time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research area.  The sample population's disapproval of studying VR to sim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was expressed in other survey questions.  In question 13, "fear that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will replace or be substituted for real experiences," was rated as the numb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er against VR's application to EE, just behind "lack of funds."  In question 14, "w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your concerns on using virtual reality to teach about the environment?" NAA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expressed concern over the same issue, substituting VR experiences fo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.  The following are responses to question 1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/Students need to participate in the real world, not an artificial natural worl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focus on teaching through technology will result in less concern for preserv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environment as well as less experience with natural syste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 is seen by many as separate from nature.  It seems virtual reality woul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.  Man would no longer have to ever go into natu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 are becoming more and more disconnected with the environment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ep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tting in a controlled room with a space helmet on instead of real exposure to na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environments removes the need to preserve/protect the real th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'm afraid that virtual reality may be another way of actually separating people from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hey are supposed to be a part of....If the environment can be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lectronic means does that increase or decrease the desire to save the real thing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stly that VR would substitute for 'real' experienc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VR is used as an aid in concept development it can be powerful, but students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real environments and investigate real issu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 can already live so much of their lives without really connecting with or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 the natural environment.  I would hate to see these VR experiences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 for environmental interac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th increasing technology, our population is becoming increasingly deta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world.  VR has the potential in furthering this tren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ildren are already removed from the natural environment and therefore don't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nse of stewardship for it.  As humans we need real experiences to nurture our soul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illustrating their dislike of using VR to simulate natural experienc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quotes contribute to the sample population's definition of EE.  As seen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ors speak of the importance of studying nature by actually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quotes seem to suggest teaching about the environment with VR would dep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of the "connection" or "bond" with nature which is important i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.  This view of EE is important in developing VR applications.  In order for V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 in its applications, it must address the views and needs of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held by the users of the technology.  Farquhar and Surry stress this point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...instructional developers can increase the adoption of their products by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adopters, measuring the needs and wants of the potential adopters, and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o meet those needs and wants."(10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cern often raised in response to question 14 was the accura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esented in the virtual world.  Below are several examples from ques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 thi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ck of scruples in software developers as far as maintaining a good scientifi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o much fictional scien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cerned that industry will develop software/bias in curriculum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question who programs the experience.  Do not mis-represent reality with an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oon plants and animal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imulations must be accurate and not bias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representation of the reality of na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o will drive the software production? Need to involve educators at every leve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re is no way data can be used that is biased free.  I fear people will make decis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environment based on incorrect assumptions derived through experienc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the data will not be correc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accurate information and inability to screen informa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ponses raise another important area for future research.  If VR is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vironmental education, what can be done to ensure that the information 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orld is accurate?  This concern is raised in the literature by Ferran Tarrago.  Tarr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"...when information technology applications are developed under th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sts, there is the danger that they may impose their own logic and criteria."(1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pprehensions with VR were found in the responses to question 13.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asked participants to choose the top four barriers to VR's application to edu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two total columns in Table 13, the four most cited barriers to VR'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E were as follows:  1)  lack of funds,  2)  fear that VR experiences would replac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, 3)  lack of technical training, and 4)  no evidence of VR'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rrier, lack of funds, may decrease slightly on its own as mor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R find their way into the market place.  But, for VR to become affordable to scho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ing needs to be established outside the educational systems.  Meredith Bricken ci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ing for placing VR in schools is contingent upon two things, one of which is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sources of funding that do not call on the severely limited resources of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itutions."(109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arrier, fear that VR experiences would replace real experiences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alt with through education.  As educators become more aware of virtual re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ces to experience it, they might find that as many developers do, VR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substitute for real experiences.  For the most part, VR developer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 would increase a student's desire to visit the actual location depicted in the virtual wor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1 (page 79) provides some responses VR developers gave when asked about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actual experiences.  One developer gives the example that VR migh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ant to visit that place in the physical world in the same way as a commercia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cation spot might make a person want to vacation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arrier, lack of technical training, has proved to be the downfall of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technologies.  Chin and Horton find that the extent to which an instructo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chnology is directly related to his or her training received on that technology.(1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uccessful incorporation of VR into the curriculum would seem to be conti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roper education and tr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vidence of VR's educational effectiveness, the fourth barrier, is a common t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lts.  In question 11, the research area 11d, study what constitutes an effectiv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environment, was rated on average as the most important research top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f VR's effectiveness is raised again later when discussing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Models.  While the implementation of VR in education may rest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, it is important for educators and VR developers to work cooperatively in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se barriers perceived by educators as preventing the use of VR in thei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from the study's third research question indicate that both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s consider studying the effectiveness of VR learning environments mor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tudying the use of personification in VR or studying VR to simulate experi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the physical world.  Their is support in the literature for these res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 idea of simulation, William Bricken says, "..VR is not used wisely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simulations that can be realized by traditional simulators."(1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ce of demonstrating VR effectiveness as an educational to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the literature by Meredith Bricken.  Bricken says that funding to place V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s is contingent upon two things, the first of which is "...conclusive demonst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ucational effectiveness."(112)  The Virtual Reality and Education Laboratory (VR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gun work towards demonstrating and evaluating VR's educational effectiven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nica Pantelidis, co-director of VREL, explains such an ongoing project: "Hard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evaluated for suitability to educational applications as information become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in the initial testing stages of developing evaluation guides for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 In constructing evaluation criteria, cost, feasibility in a school set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value are major considerations."(1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ndings for the study's third research question have direct implica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tage of an instructional development model, the design stage.  In the design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s are made on the type of instructional programs to be studied and developed.(114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inition stage, VR's role in EE was defined as providing students with experi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ssible in the physical world.  In developing such instructional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of this study have chosen important and less important research are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stage of an IDM would ideally include research on VR's educational effectiven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of an emphasis on researching VR environments containing personifi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.  This research into VR's educational effectiveness would help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udents learn in VR and what constitutes an effective VR learning environ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stage should also involve developing methods for measuring the effective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technology.  Robert E. Norton states that "...written tests an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s are developed so as to allow for valid and reliable assessment of the lear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ment."(1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this study have been applied to the first two stages of an IDM i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erms.  The suggestions made for the first two stages should be used as a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attempts at developing an IDM.  The advantages of following an IDM ar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stages.  An IDM facilitates all those involved with the instructional technolog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s and the users, to work together in the growth of a technology from its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final dissemination into the field.  This study has cited past examples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that have not reached their potential because educators were not involv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Speaking on VR's potential as a communication medium, but just as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ucation, Frank Biocca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virtual reality is likely to emerge as the next dominant medium - if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ultimate medium' - should we not consider its implications now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researchers rarely have the chance to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, diffusion, and sociocultural presence of what may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ominant communication medium."(1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clusions can be drawn from this stu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VR as a teaching tool in environmental education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AEE sample population as 108 of 175 survey responders replied yes, they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R to teach an environmental lesson if it were affordable and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y could not determine a difference in the characteristics of NAA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who responded yes they would use VR, and the responders who said n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be to using V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population of NAAEE members and VR developers rated 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that provide students with experiences unobtainable i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 as beneficial to the field of environmental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populations rated VR applications that use anthropomorphis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ification as less beneficial to the field of environmental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populations rated the most important area of research as studying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s an effective virtual learning environment, and creating standa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these VR learning environments as wells as methods to measur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populations rated studying VR to provide "nature" or "ou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s" that could be substituted for actual experiences as the least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re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four perceived barriers by the NAAEE sample population to V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to environmental education are lack of funds, fear that virtual re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s will replace or be substituted for real experiences, lack of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, and no evidence of VR's educational effective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s behind several of the conclusions above might be found in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ies of teaching and education.  The groups see an opportunity with VR to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knowledge and thinking.  By allowing students to have experiences i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s that would be impossible to have in the physical world, teachers are exp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o new levels of cognition and knowledge; and this is a basic goal of education. 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nstructors to present information in forms unavailable to them in the pa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supplement to reading and  pictures, VR can take abstract concepts and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o visualize these concepts.  Earlier examples of this are given in exploring the c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eaf from the viewpoint of an oxygen molecule, or travelling the circulator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side a blood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ratings to assigning human characteristics to non-living things in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tems from the reality aspect of VR.  A talking bear in virtual reality w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ame bear in a fairy tale book, or in a cartoon.  For example, while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to discern fantasy from reality when reading a book about a talking bear, or s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vie with singing objects and animals, when these actions are placed in a virtual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interaction with the student, the lines between fantasy and reality ma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to distinguish.  The educators', and VR developers' low ratings of such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s probably grounded in this idea.  Although studying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 in VR was rated as unimportant by both sample groups, this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with VR should not be ignored.  Since personification and anthropomorphism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aching methods in many aspects of children's education, one would imagin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s would eventually find their way into VR learning environments.  If the effec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cepts in VR are not studied, they may be improper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ived barrier by the NAAEE group that VR will replace actual experi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ue to a lack of knowledge of virtual reality.  It is not believed by this research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will be developed or marketed as a substitute for actual experiences.  If an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in the physical world there would be little reason to simulate that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virtual reality.  For example, it is unlikely that VR experiences simulating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 through the woods would be produced by the VR industry.  One reason is tha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will for the most part be controlled by the needs of the users.  Educat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need for VR to simulate simple experiences such as a walk through the wo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real experience would be more beneficial to the students and would be cheap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ations to Environmental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nclusions, the following are implications of this study to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al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 technology could be available in 10 to 20 years, therefore as eviden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II, many VR researchers believe its applications and im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 should be researched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 offers environmental educators an unique tool to expose students t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 that are inaccessible in the real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lemented in education, VR would force educators to re-evaluate traditional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in light of the new technology.  For example, how should the concep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 and personification be used in a virtual reality learning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ors and  VR developers need to work together in defining V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and future uses in environmental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esponses to open-ended question 14 were, "what does VR have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, why use it for EE?"  One response to this question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amining the data.  The highest rated applications for VR in the survey was to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that students would otherwise not have access to.  Examples were give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ainforests, ocean reefs, or active volcanoes.  This application, along with exp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in ways not possible in the physical world, are the two main benefits that V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EE.  While much of environmental education centers on the local environ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nments can be easily visited and interacted with, an equal amount of EE d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global environment and places not accessible to the students or their teac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impractical or impossible to visit another environment, VR can supplement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deos and provide students with a first hand experience of that environment.  VR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benefits to environmental education in researching potential effects of an a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.  As proposed in question 11g of the surveys, VR could be used to pred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act of construction on the local environment, or be used to play out what-if scenari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sponse to the question, why use VR for EE, is why not?  As se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developers believe VR will have a definitive impact on the educational fie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community and environmental educators have the rare opportunity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and help shape the development of a new technology into a beneficial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.  It is the belief of this researcher that it is the responsibility of educators to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new teaching methods and tools in order to provide students with the bes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experience.  This study has presented ways for environmental educators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and suggested goals and research important to the development and evalu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chnology does not, by itself, improve education.  Even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ing educational innovation needs appropriate applic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. But, there is clearly the potential that VR learn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powerful educational experiences."(1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udy's findings reinforce the above statement by Meredith Bricken.  The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d potential for VR learning environments as the NAAEE sample po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accepted the use of VR to teach environmental lessons, and rated 5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pplications as beneficial to the field of 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s for Further Research and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study is very early in the research of VR and education, it ha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questions and suggestions for further research.  The following are suggested are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further re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udy surveyed a small sample of environmental educator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AEE.  A larger sample population of random environmental educato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 a better analysis of VR's acceptance and application to the fie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literature studies should also be performed on the succes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lures of past educational technologies and their relevance to VR and edu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udy of the literature on adoption-diffusion theories would also prove benefi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amining VR's potential role in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y determined the most important future research was to study and mea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ducational effectiveness of V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ies should be performed to identify the characteristics of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ors who would use VR to teach a lesson, and for those who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y environmental educators, or educators in general, find the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thropomorphism and personification not beneficial in VR learn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se concepts are widely used elsewhere in children's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above, future research should be performed through co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industry and the educational community.  It is crucial that the two communitie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all research areas concerning VR and education.  To that end, it is the sugg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researcher that a task force consisting of leaders from the VR fiel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field be established, perhaps under the auspices of the North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for Environmental Education, to help ensure education's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VR.  Using an IDM similar to the ones discussed in this study, a pla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veloped for the definition and infusion of VR into the field of edu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y also raised questions concerning VR learning environ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morphism.  While many educational programs utilize talking animals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fe-like characteristics, the sample population was uncomfortable with this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n VR.  A detailed study examining why the sample populations felt thes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ere inappropriate would be helpful to the future development of VR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As previously mentioned, it is believed that these concepts will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learning environments.  Anthropomorphism and personification have been used for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aching methods and because many educators find them useful, this researcher bel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need for VR applications which utilize these concepts.  Because of thi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cial that these concepts are studied so they are not improperly used in virtual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suggestion for further research deals with identifying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al educators who would use VR to teach a lesson, and for those who would  no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ple population, no discernable characteristics could be determined for the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nts who said they would use VR.  To better address the concerns and ne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s it would be helpful to identify characteristics, if they exist, of educators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use of VR in thei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ived barrier, lack of funds, is also worthy of further investigation.  Bu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earlier, the price of VR systems continues to drop rapidly as the technology,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ordability by the entertainment and medical industry, is making its way onto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Judging from the responses to questions 1 through 8 of the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in Table 16 (page 70), VR could be available to education in 10 years on the low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years on the high end.  Although time does not appear to be of the essence in stud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ology, as quoted in Chapter II, many leading researchers believe the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must become a part of its development now.  The early developmental an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of a technology are very influential to its future applications.  Therefore, it is cru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ducational community to become a part of virtual reality's foundation.  This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gun to describe environmental education's stake in that found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NAAEE Survey Pack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ch 31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Tay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0 Stinchcomb Drive Apt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 43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Mr. Tayl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urvey is to investigate the application of a new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virtual reality (VR) to environmental education.  It is part of a study being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chool of Natural Resources of The Ohio State University.  This survey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mple of environmental educators, such as yourself, to assess the acceptability of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eaching tool in environmental education, to solicit ideas for applying V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, and to develop an agenda for studying the use of V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.  The results of this study will provide educational technolog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R developers with the information they need to involve environmental educ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attempt of which we are aware to survey educators on how they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should be applied to our profession. Your name was selected at random from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vironmental educators provided by the North American Association for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.  Your response is important and will have an impact on future re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concerning virtual reality and environmental education.  Please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return it in the stamped envelope provided by April 20.  If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you may respond to the survey by fax or Email; fax the completed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(614) xxx-xxx, or Email your numbered responses to 72122.267@compuserve.com.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back of your survey is for tracking purposes only; your name and responses</w:t>
      </w:r>
    </w:p>
    <w:p>
      <w:pPr>
        <w:pStyle w:val="PreformattedText"/>
        <w:bidi w:val="0"/>
        <w:jc w:val="left"/>
        <w:rPr/>
      </w:pPr>
      <w:r>
        <w:rPr/>
        <w:t>will remain confidential.  If you are interested in receiving a summary of the results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question number 17 of the survey.  Results will be mailed to you by early aut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any questions about this survey, or this study, please call G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 at (614) xxx-xxxx.  Thank you in advance for your co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ory L. Taylor                       John F. Disinger, Ph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te Research Associate                  Prof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u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reading the introduction "VR and Environmental Education", please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questions by circling the appropriate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lease indicate your gender and age (optional).     M        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19 and under  b.  20 - 29   c. 30 - 39    d.  40 - 49   e. 50 - 59     f. 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 you conduct lessons, programs, or classes about the environment?  a. Yes     b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ease indicate the setting in which you teach o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ature Camp b. School Classroom c. Nature Center d. Park Interpreter e.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f. Other, please descri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at is the average age group for which you conduct progra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nder 10 years  b. 10 - 14 years c. 15 - 20 years  d. 21 years and up  e. Varies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 you hold an administrative position in the organization for which you work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Yes    b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o you use a personal computer on a regular basis (three times a week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Yes    b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Have you ever taught an environmental lesson where students had hands-on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me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Yes (If yes, please describe below)       b. N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How familiar are you with virtual reality beyond the description enclos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Familiar at all       1     2     3     4     5     6     7     Very Famili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following seven roles for VR in education have been adapted from Stuart'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mas' "The Implications of Education in Cyberspace" (Multimedia Review, Sum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1).  Rate each role according to how beneficial and effective you think i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field of environmental edu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xplore existing places and things to which students would not otherwise have a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take virtual reality field trips to remote natural environment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nforests or ocean reef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xplore real objects that without alterations of scale in size and/or time c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be effectively examined. (For example, in a virtual learning environ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up geological processes and watch mountain ranges form and erode agai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explore the cells of a leaf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reate and visit virtual worlds with altered qualities.  (For example, create a vir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where plants and animals can talk and interact with student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teract with people in non-realistic ways.  (For example, allow students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ther in a virtual world while assuming the form of an animal, a plant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hey desir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reate and manipulate abstract concepts such as data structures and mathema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(For example, use VR to investigate and interact with models depi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 of energy through an ecosyste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Use VR, a "cool" technology, as a motivator to get kids interested and excit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rn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Use VR to complement and help understand real life experiences. (For example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a field trip to a wetland, visit a wetland in virtual reality and explore it in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listic ways such as allowing students to play in the virtual water and explore up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plants they will see at the actual wetla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neficial at all     1     2     3     4     5     6     7     Very bene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lease return to the previous question (9 a-g) and circle the top three rol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ve would be the most beneficial to environmental education. (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role a, d and f, circle those three lett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In order for virtual reality to be effectively applied to environmental education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nd planning will be necessary.  Rate the importance of the following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tudy the appropriate methods to represent data, and the appropriate characteristic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objects in virtual worlds.  (For example, what characteristics should talking tr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imals possess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tudy the effects of presenting alternate realities to stud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 Study the implications of a technology that permits the modification of one's self im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irtual reality gender, race, disability, and appearance can become arbitrar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can assume the role of any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tudy what constitutes an effective virtual learning environment, and create stand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ilding virtual reality learning environments and standards to measur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tudy the characteristics of virtual reality that are consistent with teaching method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eriential learning, constructivism, group learning, and role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Study how learning styles are enhanced or changed by virtual rea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Study the application of VR in determining the environmental impact of prop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s before any activity actually takes place. (For example, use V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effect of a project's construction on the local environme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Study the idea of using VR programs that provide virtual "nature experiences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environmental awareness among students who live in areas where par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 areas may not acce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Establish teams of educators to work closely with VR industry in develo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al education programs, to insure equal access for all educators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train educators on using V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Study the idea of using VR programs that can closely simulate reality to provide "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s"  or "outdoor experiences" to individuals to ease the strain on the nat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 crowded park systems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Please return to the previous question (11a-j) and circle the thre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areas. (For example, if you think b, d and i are the most important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circle those lett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 Below are nine barriers that could inhibit the use of VR in environmental edu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indicate which you believe are the top four (4) barriers.  Use number one (1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barrier, two (2) for the second, and so f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Fear of technology and change by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Lack of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Lack of technical training for edu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No evidence of VR's educational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Fear that virtual reality experienc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 or be substituted for rea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peri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Lack of interest by educat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VR for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Lack of cooper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ors and VR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Lack of software with le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Lack of support from busines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 in using V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Other,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spond to the following questions as fully as possible.  If you wis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your numbered responses on another shee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What, if any, are your concerns on using virtual reality to teach about the environ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re there other questions you feel should be researched in developing V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f VR were affordable, available, and easy to use for both the student and the teac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use it to teach a lesson about the environment (if not, why?); and what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you have for applying VR to 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Would you like to receive a copy of the results of this survey?  If yes, please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access to the Internet or Email, and would like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 in education available over the Internet, please include your Email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Yes         b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nform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R Developers Survey Pack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posted on the internet calling for survey particip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rvey of environmental educators and virtual reality (VR) develop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potential of VR is being conducted at the School of Natural Resourc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State University.  The results of the study will provide educational technolog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R developers the information they need to include environmental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e development of 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rvey is being mailed to 400 environmental educators across the United Stat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survey will be conducted of VR developers and programmers via e-m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eveloper or programmer of VR hardware or software and would like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this survey please e-mail Greg Taylor at taylor.381@osu.edu.  The surv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approximately 15 multiple choice questions and 7 open ended ques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vey will be e-mailed to you in March of 1994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if you are interested in responding to the survey.  Thank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for your co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Tay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122.267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Survey on Virtual Reality and Environmental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hio Stat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tudy is to investigate the application of virtual reality (VR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education, and specifically to the field of environmental education.  It is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y being conducted at the School of Natural Resources of The Ohio State Univers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rvey has been sent to VR developers/programmers such as yourself to ass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of VR as an educational tool, to solicit ideas for applying VR to edu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 an agenda for studying the use of VR in education.  The results of this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of many steps in providing the educational community and th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information they need to involve education in the development of VR.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only addresses the social issues concerning VR and does not inquir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echnical issues surrounding VR developm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rvey similar to this one was sent to over 400 environmental educato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or's responses to applying VR to environmental education ranged from outrag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iosity, to excitement.  Questions number 15 and 16 of this survey addres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raised by the educ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sponding to this survey please include the number of the question and your respo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sponses to the first three question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b (com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, please include any additional comments in parenthesis follow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mail your survey responses to 72122.267@compuserve.com by May 9, or if you wish</w:t>
      </w:r>
    </w:p>
    <w:p>
      <w:pPr>
        <w:pStyle w:val="PreformattedText"/>
        <w:bidi w:val="0"/>
        <w:jc w:val="left"/>
        <w:rPr/>
      </w:pPr>
      <w:r>
        <w:rPr/>
        <w:t>you my mail them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ory Tay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hio Stat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of Natural Re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Kottman Hall / 2021 Coffey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 43210-10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ponses to the survey will of course remain confidential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a summary of the results please complete question number 18.  Resul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iled to you by early aut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please do not hesitate to contact me via Email or by ph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internet Email address is 72122.267@compueserve.com, and my phone number is</w:t>
      </w:r>
    </w:p>
    <w:p>
      <w:pPr>
        <w:pStyle w:val="PreformattedText"/>
        <w:bidi w:val="0"/>
        <w:jc w:val="left"/>
        <w:rPr/>
      </w:pPr>
      <w:r>
        <w:rPr/>
        <w:t>614-xxx-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in advance for your co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Taylor - Graduate Research Asso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rvey on Virtual Reality and Environmental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develop/program/or work with VR software or hard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Please indicate the type of company or organization you work with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ivat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versity or Schoo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Other, describ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ease give a general description of your position in the organization you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general terms such as developer, programmer, researcher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ease indicate the main focus of VR research and development in the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rk with.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ntertai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ed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cience or Aero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rchite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ata Visu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Varies: Clien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ther,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 a scale from 1 to 7, indicate the impact that you feel VR will have on e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 grades 1 through 12. (respond with the question number (5) follow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i.e. 5.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mpact   1   2   3   4   5   6   7  Large imp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dicate the impact you feel VR will have on higher education such as univers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impact   1   2   3   4   5   6   7   Large imp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 your opinion, what, if any, educational setting(s) will VR be predominately used i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ublic elementary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ublic high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rivate schools and univers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te univers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cience and technology muse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Other, describ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at, if any, is your best estimation for when VR will be readily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in the average elementary school syst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1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1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2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re than 2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What, if any, is your best estimation for when VR will be readily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in higher education such as universities and colleg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1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1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2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re than 2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The application of VR to education is a "hot" topic in many educational journ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even roles that have been suggested for VR's use in education. These r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apted from an article by Stuart and Thomas in Multimedia Review,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.  Indicate how effective you feel VR would be as an educational tool in each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.  For example, if you think present or future VR systems could effectively edu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hrough role "a", please respond with 13a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xplore existing places and things to which students would not otherwise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would NOT be effective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xplore real objects that without alterations of scale in size and/or tim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be effectively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ive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reate and visit virtual worlds with altered qua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ive   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teract with people in non-realistic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ive  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reate and manipulate abstract concepts such as data structures an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ive   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 VR, a "cool" technology, as a motivator to get kids interested and excit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ive   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Use VR to complement and help understand real life experi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ive     1     2     3     4     5     6     7    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lease refer back to question number 9 above, and list what you think are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 research areas concerning VR in environmental education. 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reas a, b, and c are the most important research areas, you would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9.a,b,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n order for VR to be effectively applied to education, much research and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be performed by the VR community and the educational community.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suggested research areas concerning VR's use in environmental edu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the importance of each research area on a scale from 1 to 7, with 1 being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nd 7 being very important. (Respond to the following ques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11.a6,b7,c6,d5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tudy the appropriate methods to represent data, and the appropriate characteristic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objects in virtual wor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 important research area  1   2   3   4   5   6   7   Very important resear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tudy the effects of presenting alternate realities to stu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udy the implications of a technology that permits the modification of one's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 In virtual reality gender, race, disability, and appearance can become arbitra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can assume the role of any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udy what constitutes an effective virtual learning environment, create stand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virtual reality learning environments, and standards to mea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udy the characteristics of virtual reality that are consistent with teaching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experiential learning, constructivism, group learning, and role 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udy how learning styles are enhanced or changed by virtual re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udy the application of VR in determining the environmental impact of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before any activity actually takes place. (For example, use VR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effect of a project's construction on the local environm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tudy the idea of using VR programs that provide virtual "nature experienc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environmental awareness among students who live in areas where par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areas may not acce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tudy the idea of creating teams of educators to work closely with the VR indus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environmental education programs, to insure equal access for all educa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properly train educators on using 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udy the idea of using VR programs that can closely simulate realit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ture experiences" or "outdoor experiences" to individuals to ease the str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's over crowded park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ortant     1     2     3     4     5     6     7    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lease refer back to question number 11 above, and list what you think are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 research areas concerning VR in environmental education. 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reas a, b, and c are the most important research areas, you would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1.a,b,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Below are nine barriers that could inhibit the use of VR in education.  Please indic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, the FOUR largest barriers.  For example, answer a,b,c,d if you think "a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barrier, "b" the second largest, "c" the third, and "d" the fourth largest barr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ack of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ack of technical training for educators in using th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o evidence of VR's educational effect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ear of technology and change by the educational comm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ack of educational software 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Lack of cooperation or idea sharing between VR developers and the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ack of support from business and government in applying VR to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ear by educators that VR will replace or be substituted for real experi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lack of interest by educators in using VR for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ther, descri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Please refer back to question 13 above and list the top three roles that you believe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ost effective in. (For example, if you think VR would be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tool for role a, b, and c respond 13.a,b,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spond to the following open ended questions as fully as pos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number one concern of environmental educators was that VR would desensit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rther remove people from the natural environment, and that VR experienc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r be substituted for actual experiences.  In your opinion, if VR was a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, are these concerns justifi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nother concern of environmental educators was funding.  Many respond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arely afford the outdated equipment they currently have.  How, and can, VR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past the money barrier so that it can be used in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What, if any, ideas do you have for applying VR to 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Would you like to receive a copy of the results of this survey?  If yes, please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mail address or your postal address where you would like to receive the sum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s, include addres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Data for VR Developers Surv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 Data from the 20 responses of the VR Developers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. Other, describe: Telecom Research, state owned sharehold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ork with resear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. Education b. Entertainment g. Architecture h. Data Visualization j.  Networked VR, in</w:t>
      </w:r>
    </w:p>
    <w:p>
      <w:pPr>
        <w:pStyle w:val="PreformattedText"/>
        <w:bidi w:val="0"/>
        <w:jc w:val="left"/>
        <w:rPr/>
      </w:pPr>
      <w:r>
        <w:rPr/>
        <w:t>telecom and cable T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. Private schools and universities d. State universities e. Science and technology muse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. 1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. 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. 7 b. 7 c. 4 d. 7 e. 7 f. 7 g. 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13. e.f.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. 1 b.2 c.4 d. 6 e. 7 f. 6 g. 7 h. 4 i. 3 j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11 g,f,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. Fear of technology and change by the educational community b. Lack of cooperation or</w:t>
      </w:r>
    </w:p>
    <w:p>
      <w:pPr>
        <w:pStyle w:val="PreformattedText"/>
        <w:bidi w:val="0"/>
        <w:jc w:val="left"/>
        <w:rPr/>
      </w:pPr>
      <w:r>
        <w:rPr/>
        <w:t>idea sharingbetween VR developers and the d. Lack of support from business and government in</w:t>
      </w:r>
    </w:p>
    <w:p>
      <w:pPr>
        <w:pStyle w:val="PreformattedText"/>
        <w:bidi w:val="0"/>
        <w:jc w:val="left"/>
        <w:rPr/>
      </w:pPr>
      <w:r>
        <w:rPr/>
        <w:t>applying VR to c.General lack of interest by educators in using VR for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VR will not replace realty, only open eyes for users, and give them more interest in the</w:t>
      </w:r>
    </w:p>
    <w:p>
      <w:pPr>
        <w:pStyle w:val="PreformattedText"/>
        <w:bidi w:val="0"/>
        <w:jc w:val="left"/>
        <w:rPr/>
      </w:pPr>
      <w:r>
        <w:rPr/>
        <w:t>real life that VR---- VR will not replace realty, only open eyes for users, and gi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est in the real life, help people to easier to comprehend comple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t is more important for the schools to start with Garage VR today, than wait for the prices</w:t>
      </w:r>
    </w:p>
    <w:p>
      <w:pPr>
        <w:pStyle w:val="PreformattedText"/>
        <w:bidi w:val="0"/>
        <w:jc w:val="left"/>
        <w:rPr/>
      </w:pPr>
      <w:r>
        <w:rPr/>
        <w:t>to f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ogramming and research student (Honours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j: setting up a VR environment for future research in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 &amp;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7,b6,c5,d5,e5,f7,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,b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5,b1,c5,d6,e7,f6,g4,h3,i3,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d,e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a,j,b,e    lack of appropriate equipment to fully support edu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rough 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In my opinion, VR can be used as a substitution for an environment    that cannot be</w:t>
      </w:r>
    </w:p>
    <w:p>
      <w:pPr>
        <w:pStyle w:val="PreformattedText"/>
        <w:bidi w:val="0"/>
        <w:jc w:val="left"/>
        <w:rPr/>
      </w:pPr>
      <w:r>
        <w:rPr/>
        <w:t>readily reached by  its users. This can mean the    activities are difficult to perform, impossible to</w:t>
      </w:r>
    </w:p>
    <w:p>
      <w:pPr>
        <w:pStyle w:val="PreformattedText"/>
        <w:bidi w:val="0"/>
        <w:jc w:val="left"/>
        <w:rPr/>
      </w:pPr>
      <w:r>
        <w:rPr/>
        <w:t>reach, too    dangerous, too costly, or unrealistic. If the natural environment    can be reached by</w:t>
      </w:r>
    </w:p>
    <w:p>
      <w:pPr>
        <w:pStyle w:val="PreformattedText"/>
        <w:bidi w:val="0"/>
        <w:jc w:val="left"/>
        <w:rPr/>
      </w:pPr>
      <w:r>
        <w:rPr/>
        <w:t>users, without major concerns, who will want    to replace that experience with a virtual one ?</w:t>
      </w:r>
    </w:p>
    <w:p>
      <w:pPr>
        <w:pStyle w:val="PreformattedText"/>
        <w:bidi w:val="0"/>
        <w:jc w:val="left"/>
        <w:rPr/>
      </w:pPr>
      <w:r>
        <w:rPr/>
        <w:t>Thus, it should    not be the number one conc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Virtual Reality is an interesting and fast growing area in computer    technology. If a</w:t>
      </w:r>
    </w:p>
    <w:p>
      <w:pPr>
        <w:pStyle w:val="PreformattedText"/>
        <w:bidi w:val="0"/>
        <w:jc w:val="left"/>
        <w:rPr/>
      </w:pPr>
      <w:r>
        <w:rPr/>
        <w:t>complete VR system is demonstrated to anyone, it    is most likely to attract a lot of attention.</w:t>
      </w:r>
    </w:p>
    <w:p>
      <w:pPr>
        <w:pStyle w:val="PreformattedText"/>
        <w:bidi w:val="0"/>
        <w:jc w:val="left"/>
        <w:rPr/>
      </w:pPr>
      <w:r>
        <w:rPr/>
        <w:t>Being such an    interesting event, and a potential to become an `everyday' equipment,    with the</w:t>
      </w:r>
    </w:p>
    <w:p>
      <w:pPr>
        <w:pStyle w:val="PreformattedText"/>
        <w:bidi w:val="0"/>
        <w:jc w:val="left"/>
        <w:rPr/>
      </w:pPr>
      <w:r>
        <w:rPr/>
        <w:t>correct marketing and management, it will definitely    attracts big investors who are willing to</w:t>
      </w:r>
    </w:p>
    <w:p>
      <w:pPr>
        <w:pStyle w:val="PreformattedText"/>
        <w:bidi w:val="0"/>
        <w:jc w:val="left"/>
        <w:rPr/>
      </w:pPr>
      <w:r>
        <w:rPr/>
        <w:t xml:space="preserve">wait 5~8 years to     create a brand new `Virtual City/Company' of theirs. Government will   </w:t>
      </w:r>
    </w:p>
    <w:p>
      <w:pPr>
        <w:pStyle w:val="PreformattedText"/>
        <w:bidi w:val="0"/>
        <w:jc w:val="left"/>
        <w:rPr/>
      </w:pPr>
      <w:r>
        <w:rPr/>
        <w:t>probably be part of this major investment area too. I believe thisis how the major funding comes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Virtually anything in virtual reality can be applied to environmental    education. It is a</w:t>
      </w:r>
    </w:p>
    <w:p>
      <w:pPr>
        <w:pStyle w:val="PreformattedText"/>
        <w:bidi w:val="0"/>
        <w:jc w:val="left"/>
        <w:rPr/>
      </w:pPr>
      <w:r>
        <w:rPr/>
        <w:t xml:space="preserve">matter of `time' and `money' available to bringing    them in as part of the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rofes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, j: Information systems; human-computer interaction; gesture-bas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5 within 20 years, 2 by the yea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5 within 20 years, 3 by the yea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4,b3,c6,d3,e7,f5,g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, 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7,b5,c3,d3,e6,f3,g1,h2,i2,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,h,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, a, a, a   (sorry, that's my opinio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he concerns are not justified.  Consider:  Have a VR experience where the student is</w:t>
      </w:r>
    </w:p>
    <w:p>
      <w:pPr>
        <w:pStyle w:val="PreformattedText"/>
        <w:bidi w:val="0"/>
        <w:jc w:val="left"/>
        <w:rPr/>
      </w:pPr>
      <w:r>
        <w:rPr/>
        <w:t>PART of the ecosystem, being shown in intimate detail what happens when the environment is</w:t>
      </w:r>
    </w:p>
    <w:p>
      <w:pPr>
        <w:pStyle w:val="PreformattedText"/>
        <w:bidi w:val="0"/>
        <w:jc w:val="left"/>
        <w:rPr/>
      </w:pPr>
      <w:r>
        <w:rPr/>
        <w:t>not properly cared for. There's MORE impact, given the RIGHT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s business and scientific applications advance, there will be both more applications to</w:t>
      </w:r>
    </w:p>
    <w:p>
      <w:pPr>
        <w:pStyle w:val="PreformattedText"/>
        <w:bidi w:val="0"/>
        <w:jc w:val="left"/>
        <w:rPr/>
      </w:pPr>
      <w:r>
        <w:rPr/>
        <w:t>use and more pressure to insure that schools are training students for the technologies that are</w:t>
      </w:r>
    </w:p>
    <w:p>
      <w:pPr>
        <w:pStyle w:val="PreformattedText"/>
        <w:bidi w:val="0"/>
        <w:jc w:val="left"/>
        <w:rPr/>
      </w:pPr>
      <w:r>
        <w:rPr/>
        <w:t>"out there."  Given the history with basic microcomputers, it seems that this will be a slow</w:t>
      </w:r>
    </w:p>
    <w:p>
      <w:pPr>
        <w:pStyle w:val="PreformattedText"/>
        <w:bidi w:val="0"/>
        <w:jc w:val="left"/>
        <w:rPr/>
      </w:pPr>
      <w:r>
        <w:rPr/>
        <w:t>process of diffusion/adoption thescho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I don't think environmental education has a special place relative to other types of</w:t>
      </w:r>
    </w:p>
    <w:p>
      <w:pPr>
        <w:pStyle w:val="PreformattedText"/>
        <w:bidi w:val="0"/>
        <w:jc w:val="left"/>
        <w:rPr/>
      </w:pPr>
      <w:r>
        <w:rPr/>
        <w:t>education, and in fact is not where there's the most promise:  With the environment, there are lots</w:t>
      </w:r>
    </w:p>
    <w:p>
      <w:pPr>
        <w:pStyle w:val="PreformattedText"/>
        <w:bidi w:val="0"/>
        <w:jc w:val="left"/>
        <w:rPr/>
      </w:pPr>
      <w:r>
        <w:rPr/>
        <w:t>of REAL things that you can  show or talk about for education.  For other fields, VR can</w:t>
      </w:r>
    </w:p>
    <w:p>
      <w:pPr>
        <w:pStyle w:val="PreformattedText"/>
        <w:bidi w:val="0"/>
        <w:jc w:val="left"/>
        <w:rPr/>
      </w:pPr>
      <w:r>
        <w:rPr/>
        <w:t>simulate what's not otherwise graspable (physics concepts, mathematics, history, etc.).  I've listed</w:t>
      </w:r>
    </w:p>
    <w:p>
      <w:pPr>
        <w:pStyle w:val="PreformattedText"/>
        <w:bidi w:val="0"/>
        <w:jc w:val="left"/>
        <w:rPr/>
      </w:pPr>
      <w:r>
        <w:rPr/>
        <w:t>one possible env. app.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(systems engineer - develop, research, program, manage, proposal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 (some e,  a type plan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5 (will be combined with multimedia training &amp; explo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6 (dit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 (financial limitation are predomin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 (more $ available 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6, b5, c5, d3, e6, f3, 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, a,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6, b6, c3, d7, e6, f6, g4, h2, i5, 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d, 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, e, f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with time and difficu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sim earth is great. effective use of VR for ANY education needs stu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ata Visualization / Science or Aero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, c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4,b5,c6,d5,e7,f2,g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,b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6,b7,c3,d4,e5,f6,g5,h2,i6,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,b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,c,a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I think this opinion is absolutely justified.  But it depends on your definition    of VR.  Are</w:t>
      </w:r>
    </w:p>
    <w:p>
      <w:pPr>
        <w:pStyle w:val="PreformattedText"/>
        <w:bidi w:val="0"/>
        <w:jc w:val="left"/>
        <w:rPr/>
      </w:pPr>
      <w:r>
        <w:rPr/>
        <w:t>you trying to completely reproduce a nature experience through    VR?  Are you going to provide</w:t>
      </w:r>
    </w:p>
    <w:p>
      <w:pPr>
        <w:pStyle w:val="PreformattedText"/>
        <w:bidi w:val="0"/>
        <w:jc w:val="left"/>
        <w:rPr/>
      </w:pPr>
      <w:r>
        <w:rPr/>
        <w:t>spatialized audio, the proper smells, the feel    of the ground, the breeze, all of the ambient</w:t>
      </w:r>
    </w:p>
    <w:p>
      <w:pPr>
        <w:pStyle w:val="PreformattedText"/>
        <w:bidi w:val="0"/>
        <w:jc w:val="left"/>
        <w:rPr/>
      </w:pPr>
      <w:r>
        <w:rPr/>
        <w:t>sounds, the air pressure changes    for altitude?  I don't think so.  One day there may be a way to</w:t>
      </w:r>
    </w:p>
    <w:p>
      <w:pPr>
        <w:pStyle w:val="PreformattedText"/>
        <w:bidi w:val="0"/>
        <w:jc w:val="left"/>
        <w:rPr/>
      </w:pPr>
      <w:r>
        <w:rPr/>
        <w:t>do all of these    things digitally.  I however  would still prefer the true natural experience.    I've</w:t>
      </w:r>
    </w:p>
    <w:p>
      <w:pPr>
        <w:pStyle w:val="PreformattedText"/>
        <w:bidi w:val="0"/>
        <w:jc w:val="left"/>
        <w:rPr/>
      </w:pPr>
      <w:r>
        <w:rPr/>
        <w:t>been working with top of the line, very expensive VR equipment for a few    years now and</w:t>
      </w:r>
    </w:p>
    <w:p>
      <w:pPr>
        <w:pStyle w:val="PreformattedText"/>
        <w:bidi w:val="0"/>
        <w:jc w:val="left"/>
        <w:rPr/>
      </w:pPr>
      <w:r>
        <w:rPr/>
        <w:t>believe that what I just described wouldn't be possible for    a few decades if ever.    Many</w:t>
      </w:r>
    </w:p>
    <w:p>
      <w:pPr>
        <w:pStyle w:val="PreformattedText"/>
        <w:bidi w:val="0"/>
        <w:jc w:val="left"/>
        <w:rPr/>
      </w:pPr>
      <w:r>
        <w:rPr/>
        <w:t xml:space="preserve">people want to duplicate reality with VR.  Why?  We have reality already    and it's  wonderful. </w:t>
      </w:r>
    </w:p>
    <w:p>
      <w:pPr>
        <w:pStyle w:val="PreformattedText"/>
        <w:bidi w:val="0"/>
        <w:jc w:val="left"/>
        <w:rPr/>
      </w:pPr>
      <w:r>
        <w:rPr/>
        <w:t>Use the technology to create things that don't exist or    are not accessible at all to some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. The entertainment market is already bringing the prices of VR-inspired    equipment way</w:t>
      </w:r>
    </w:p>
    <w:p>
      <w:pPr>
        <w:pStyle w:val="PreformattedText"/>
        <w:bidi w:val="0"/>
        <w:jc w:val="left"/>
        <w:rPr/>
      </w:pPr>
      <w:r>
        <w:rPr/>
        <w:t xml:space="preserve">down.  Give it a bit of time.  Believe it or not, Hollywood    and Nintendo/Sega/Atari will have </w:t>
      </w:r>
    </w:p>
    <w:p>
      <w:pPr>
        <w:pStyle w:val="PreformattedText"/>
        <w:bidi w:val="0"/>
        <w:jc w:val="left"/>
        <w:rPr/>
      </w:pPr>
      <w:r>
        <w:rPr/>
        <w:t>more of an effect on the home/educational    VR market than NASA, Ford, SRI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Worry less about trying to give students access to parks in a virtual environment    and</w:t>
      </w:r>
    </w:p>
    <w:p>
      <w:pPr>
        <w:pStyle w:val="PreformattedText"/>
        <w:bidi w:val="0"/>
        <w:jc w:val="left"/>
        <w:rPr/>
      </w:pPr>
      <w:r>
        <w:rPr/>
        <w:t>pay more attention to teaching/showing them what is happening to these parks,    what people</w:t>
      </w:r>
    </w:p>
    <w:p>
      <w:pPr>
        <w:pStyle w:val="PreformattedText"/>
        <w:bidi w:val="0"/>
        <w:jc w:val="left"/>
        <w:rPr/>
      </w:pPr>
      <w:r>
        <w:rPr/>
        <w:t xml:space="preserve">can do to help improve them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I think what you consider VR has to really be defined.  We traditionally    consider VR to</w:t>
      </w:r>
    </w:p>
    <w:p>
      <w:pPr>
        <w:pStyle w:val="PreformattedText"/>
        <w:bidi w:val="0"/>
        <w:jc w:val="left"/>
        <w:rPr/>
      </w:pPr>
      <w:r>
        <w:rPr/>
        <w:t>be an immersive and interactive experience.  I, however,    imagine that you aren't referring to</w:t>
      </w:r>
    </w:p>
    <w:p>
      <w:pPr>
        <w:pStyle w:val="PreformattedText"/>
        <w:bidi w:val="0"/>
        <w:jc w:val="left"/>
        <w:rPr/>
      </w:pPr>
      <w:r>
        <w:rPr/>
        <w:t>VR in the same manner.  I think that    in the very near future, VR-inspired applications/systems</w:t>
      </w:r>
    </w:p>
    <w:p>
      <w:pPr>
        <w:pStyle w:val="PreformattedText"/>
        <w:bidi w:val="0"/>
        <w:jc w:val="left"/>
        <w:rPr/>
      </w:pPr>
      <w:r>
        <w:rPr/>
        <w:t>will find their    way into  the educational system (if they're not there already).  However,    I</w:t>
      </w:r>
    </w:p>
    <w:p>
      <w:pPr>
        <w:pStyle w:val="PreformattedText"/>
        <w:bidi w:val="0"/>
        <w:jc w:val="left"/>
        <w:rPr/>
      </w:pPr>
      <w:r>
        <w:rPr/>
        <w:t>think it will be a long time before these systems are actually determined    to be useful in such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st high god. ;)  (uh, researcher, programmer, developer, you-name-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ucational/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t already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7, b6, c7, d2, e3, f6, g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, c,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7, b3, c7, d5, e3, f4, g7, h7 (my own field ;), i6, j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h, c,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h, g, f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he information infrastructure as a whole does threaten to make people less socially</w:t>
      </w:r>
    </w:p>
    <w:p>
      <w:pPr>
        <w:pStyle w:val="PreformattedText"/>
        <w:bidi w:val="0"/>
        <w:jc w:val="left"/>
        <w:rPr/>
      </w:pPr>
      <w:r>
        <w:rPr/>
        <w:t>interactive and     perhaps turn us all into a nation of eye strained CRT-watchers.  On the other</w:t>
      </w:r>
    </w:p>
    <w:p>
      <w:pPr>
        <w:pStyle w:val="PreformattedText"/>
        <w:bidi w:val="0"/>
        <w:jc w:val="left"/>
        <w:rPr/>
      </w:pPr>
      <w:r>
        <w:rPr/>
        <w:t>hand, though, it migh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s from some of our current time constraints.  Personally, I don early all my work online,</w:t>
      </w:r>
    </w:p>
    <w:p>
      <w:pPr>
        <w:pStyle w:val="PreformattedText"/>
        <w:bidi w:val="0"/>
        <w:jc w:val="left"/>
        <w:rPr/>
      </w:pPr>
      <w:r>
        <w:rPr/>
        <w:t>and am left     with much more time than I would be otherwise, which I choose to spend studying</w:t>
      </w:r>
    </w:p>
    <w:p>
      <w:pPr>
        <w:pStyle w:val="PreformattedText"/>
        <w:bidi w:val="0"/>
        <w:jc w:val="left"/>
        <w:rPr/>
      </w:pPr>
      <w:r>
        <w:rPr/>
        <w:t>nature, in nature.  The     systems I have been involved in developing have not been aimed at</w:t>
      </w:r>
    </w:p>
    <w:p>
      <w:pPr>
        <w:pStyle w:val="PreformattedText"/>
        <w:bidi w:val="0"/>
        <w:jc w:val="left"/>
        <w:rPr/>
      </w:pPr>
      <w:r>
        <w:rPr/>
        <w:t>displacing one's interest in nature, but     rather in enhancing it, almost in the same way that a</w:t>
      </w:r>
    </w:p>
    <w:p>
      <w:pPr>
        <w:pStyle w:val="PreformattedText"/>
        <w:bidi w:val="0"/>
        <w:jc w:val="left"/>
        <w:rPr/>
      </w:pPr>
      <w:r>
        <w:rPr/>
        <w:t>television show about a vacation spot might make one     want to visit it.     15. Visual VRs are,</w:t>
      </w:r>
    </w:p>
    <w:p>
      <w:pPr>
        <w:pStyle w:val="PreformattedText"/>
        <w:bidi w:val="0"/>
        <w:jc w:val="left"/>
        <w:rPr/>
      </w:pPr>
      <w:r>
        <w:rPr/>
        <w:t>indeed, very expensive at this point.  I am involved primarily in Textual VRs, which     run on</w:t>
      </w:r>
    </w:p>
    <w:p>
      <w:pPr>
        <w:pStyle w:val="PreformattedText"/>
        <w:bidi w:val="0"/>
        <w:jc w:val="left"/>
        <w:rPr/>
      </w:pPr>
      <w:r>
        <w:rPr/>
        <w:t>just about any low-end unix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A colleague and I are working on a textual VR which will provide environmental</w:t>
      </w:r>
    </w:p>
    <w:p>
      <w:pPr>
        <w:pStyle w:val="PreformattedText"/>
        <w:bidi w:val="0"/>
        <w:jc w:val="left"/>
        <w:rPr/>
      </w:pPr>
      <w:r>
        <w:rPr/>
        <w:t>information, an     environmental education/conferencing center, and simulated natural areas.  As</w:t>
      </w:r>
    </w:p>
    <w:p>
      <w:pPr>
        <w:pStyle w:val="PreformattedText"/>
        <w:bidi w:val="0"/>
        <w:jc w:val="left"/>
        <w:rPr/>
      </w:pPr>
      <w:r>
        <w:rPr/>
        <w:t>for as-yet-unimplemented     ideas,I think VR might be a good way to introduce people to</w:t>
      </w:r>
    </w:p>
    <w:p>
      <w:pPr>
        <w:pStyle w:val="PreformattedText"/>
        <w:bidi w:val="0"/>
        <w:jc w:val="left"/>
        <w:rPr/>
      </w:pPr>
      <w:r>
        <w:rPr/>
        <w:t xml:space="preserve">endangered or extinct speci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b.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Researcher - psychologist/ Head team of PhDs, programmers developing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policy for the US Ar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e.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(In 25 ye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(In 25 ye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e. Science and technology muse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. 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a. 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a. 7 b.7 c.7 d.3 e.7 f.1 g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b,c,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.3 b.6 c.4 d.7 e.6 f. 3 g.5 h.5 i.6 j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Exploring misconceptions in worlds that are too small or too large      for conventional</w:t>
      </w:r>
    </w:p>
    <w:p>
      <w:pPr>
        <w:pStyle w:val="PreformattedText"/>
        <w:bidi w:val="0"/>
        <w:jc w:val="left"/>
        <w:rPr/>
      </w:pPr>
      <w:r>
        <w:rPr/>
        <w:t>methods.  Determining the benefits of multi-sensory information presentation.  Exploring     the</w:t>
      </w:r>
    </w:p>
    <w:p>
      <w:pPr>
        <w:pStyle w:val="PreformattedText"/>
        <w:bidi w:val="0"/>
        <w:jc w:val="left"/>
        <w:rPr/>
      </w:pPr>
      <w:r>
        <w:rPr/>
        <w:t>techniques for cooperative learning with distributed students     at different sites, sharing the</w:t>
      </w:r>
    </w:p>
    <w:p>
      <w:pPr>
        <w:pStyle w:val="PreformattedText"/>
        <w:bidi w:val="0"/>
        <w:jc w:val="left"/>
        <w:rPr/>
      </w:pPr>
      <w:r>
        <w:rPr/>
        <w:t>same environment, at school, home, and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b,d,a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he number one concern of environmental educators was that VR would desensitize and</w:t>
      </w:r>
    </w:p>
    <w:p>
      <w:pPr>
        <w:pStyle w:val="PreformattedText"/>
        <w:bidi w:val="0"/>
        <w:jc w:val="left"/>
        <w:rPr/>
      </w:pPr>
      <w:r>
        <w:rPr/>
        <w:t>further remove     people from the natural environment, and that VR experiences would replace</w:t>
      </w:r>
    </w:p>
    <w:p>
      <w:pPr>
        <w:pStyle w:val="PreformattedText"/>
        <w:bidi w:val="0"/>
        <w:jc w:val="left"/>
        <w:rPr/>
      </w:pPr>
      <w:r>
        <w:rPr/>
        <w:t>or be substituted for actual     experiences.  In your opinion, if VR was applied to environmental</w:t>
      </w:r>
    </w:p>
    <w:p>
      <w:pPr>
        <w:pStyle w:val="PreformattedText"/>
        <w:bidi w:val="0"/>
        <w:jc w:val="left"/>
        <w:rPr/>
      </w:pPr>
      <w:r>
        <w:rPr/>
        <w:t>education, are these concerns justified?     This is stupid. GIGO applies to design and goals here</w:t>
      </w:r>
    </w:p>
    <w:p>
      <w:pPr>
        <w:pStyle w:val="PreformattedText"/>
        <w:bidi w:val="0"/>
        <w:jc w:val="left"/>
        <w:rPr/>
      </w:pPr>
      <w:r>
        <w:rPr/>
        <w:t>topo.  Well - designed experiences could give     someone the feel of the jungle and its habitat in</w:t>
      </w:r>
    </w:p>
    <w:p>
      <w:pPr>
        <w:pStyle w:val="PreformattedText"/>
        <w:bidi w:val="0"/>
        <w:jc w:val="left"/>
        <w:rPr/>
      </w:pPr>
      <w:r>
        <w:rPr/>
        <w:t>a realistic way that would encourage people to support and     be active in maintaining and</w:t>
      </w:r>
    </w:p>
    <w:p>
      <w:pPr>
        <w:pStyle w:val="PreformattedText"/>
        <w:bidi w:val="0"/>
        <w:jc w:val="left"/>
        <w:rPr/>
      </w:pPr>
      <w:r>
        <w:rPr/>
        <w:t>extending it.  VR nature centers through out the cities could give everyone a     much better sense</w:t>
      </w:r>
    </w:p>
    <w:p>
      <w:pPr>
        <w:pStyle w:val="PreformattedText"/>
        <w:bidi w:val="0"/>
        <w:jc w:val="left"/>
        <w:rPr/>
      </w:pPr>
      <w:r>
        <w:rPr/>
        <w:t>of the need for wild places even if they are unable to visit the real places themselves.  It     is</w:t>
      </w:r>
    </w:p>
    <w:p>
      <w:pPr>
        <w:pStyle w:val="PreformattedText"/>
        <w:bidi w:val="0"/>
        <w:jc w:val="left"/>
        <w:rPr/>
      </w:pPr>
      <w:r>
        <w:rPr/>
        <w:t>misguided to suppose that these experiences would replace the real things; they would act to</w:t>
      </w:r>
    </w:p>
    <w:p>
      <w:pPr>
        <w:pStyle w:val="PreformattedText"/>
        <w:bidi w:val="0"/>
        <w:jc w:val="left"/>
        <w:rPr/>
      </w:pPr>
      <w:r>
        <w:rPr/>
        <w:t>prepare for     and enhance the real experiences, just as all education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nother concern of environmental educators was funding.  Many responded that they</w:t>
      </w:r>
    </w:p>
    <w:p>
      <w:pPr>
        <w:pStyle w:val="PreformattedText"/>
        <w:bidi w:val="0"/>
        <w:jc w:val="left"/>
        <w:rPr/>
      </w:pPr>
      <w:r>
        <w:rPr/>
        <w:t>could barely     afford the outdated equipment they currently have.  How,and can, VR ever make</w:t>
      </w:r>
    </w:p>
    <w:p>
      <w:pPr>
        <w:pStyle w:val="PreformattedText"/>
        <w:bidi w:val="0"/>
        <w:jc w:val="left"/>
        <w:rPr/>
      </w:pPr>
      <w:r>
        <w:rPr/>
        <w:t xml:space="preserve">it past the money barrier     so that it can be used in education? VR will be education eventually. </w:t>
      </w:r>
    </w:p>
    <w:p>
      <w:pPr>
        <w:pStyle w:val="PreformattedText"/>
        <w:bidi w:val="0"/>
        <w:jc w:val="left"/>
        <w:rPr/>
      </w:pPr>
      <w:r>
        <w:rPr/>
        <w:t>It will begin with digital libraries and     museums, science c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What, if any, ideas do you have for applying VR to environmental education? I have</w:t>
      </w:r>
    </w:p>
    <w:p>
      <w:pPr>
        <w:pStyle w:val="PreformattedText"/>
        <w:bidi w:val="0"/>
        <w:jc w:val="left"/>
        <w:rPr/>
      </w:pPr>
      <w:r>
        <w:rPr/>
        <w:t>ideas, but they will     not see the light of day, in all prob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x (student researc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h (We do d,e,f,g,h - working with scientists in many fields.  I do f. sci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x (not qualified to say, have no id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x (not qualified to say, have no id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x (not qualified to say, have no id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x (This depends on how you define VR.  What would be a high-end immer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day will be available in perhaps 10 years for perhaps $1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elementary schools are getting much more money than they are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one will not be able to afford such a system for so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unt video games, then the average school now has sever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room in the backpacks of stud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x (Readily available for use in scientific inquiry, hopefully within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a teaching aid, who knows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a5,b7,cx,dx,e7,f5,g2 (Re: c&amp;d: Not clear how this is educ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7,b6,c3,d7,e5,f4,gx,hx,i6,j1 (j is a BAD IDEA [if we can simulate it, why keep it</w:t>
      </w:r>
    </w:p>
    <w:p>
      <w:pPr>
        <w:pStyle w:val="PreformattedText"/>
        <w:bidi w:val="0"/>
        <w:jc w:val="left"/>
        <w:rPr/>
      </w:pPr>
      <w:r>
        <w:rPr/>
        <w:t>around?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a.i.c.h (not qualified to say, this is a gu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yes (not qualified to 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Wait for entertainment to bring the price down, use VR to replac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utdated devices with one overloaded device.  It's not cle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will be en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x (not qualified to 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ident and CEO, World De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. c. g.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b. c. d. 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a5 b6 c6 d1 e4 f2 g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6 b3 c2 d7 e2 f5 g6 h1 i1 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HOW CAN I REMEMBER?  I JUST ICED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a. c. d. 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NONSENSE.  THE USE OF SYNTHETIC</w:t>
      </w:r>
    </w:p>
    <w:p>
      <w:pPr>
        <w:pStyle w:val="PreformattedText"/>
        <w:bidi w:val="0"/>
        <w:jc w:val="left"/>
        <w:rPr/>
      </w:pPr>
      <w:r>
        <w:rPr/>
        <w:t>REPRESENTATIONSOFENVIRONMENTS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LEAST TO THE NEOLITHIC AGE WITHOUT WORRY</w:t>
      </w:r>
    </w:p>
    <w:p>
      <w:pPr>
        <w:pStyle w:val="PreformattedText"/>
        <w:bidi w:val="0"/>
        <w:jc w:val="left"/>
        <w:rPr/>
      </w:pPr>
      <w:r>
        <w:rPr/>
        <w:t>ABOUTALIEN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WORLD.  "ACTUAL EXPERIENCES" IN THE NATURAL</w:t>
      </w:r>
    </w:p>
    <w:p>
      <w:pPr>
        <w:pStyle w:val="PreformattedText"/>
        <w:bidi w:val="0"/>
        <w:jc w:val="left"/>
        <w:rPr/>
      </w:pPr>
      <w:r>
        <w:rPr/>
        <w:t>ENVIRON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CARCE FOR MOST PEOPLE IN INDUSTRIALIZED NATIONS;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OUT THE "NATURAL" IS ITSELF AN UNNATURAL, ELITIST ACT,</w:t>
      </w:r>
    </w:p>
    <w:p>
      <w:pPr>
        <w:pStyle w:val="PreformattedText"/>
        <w:bidi w:val="0"/>
        <w:jc w:val="left"/>
        <w:rPr/>
      </w:pPr>
      <w:r>
        <w:rPr/>
        <w:t>SINCE _THE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S SEAMLESS. AS MOST ENVIRONMENTAL EDUCATION IS TOO</w:t>
      </w:r>
    </w:p>
    <w:p>
      <w:pPr>
        <w:pStyle w:val="PreformattedText"/>
        <w:bidi w:val="0"/>
        <w:jc w:val="left"/>
        <w:rPr/>
      </w:pPr>
      <w:r>
        <w:rPr/>
        <w:t>DIDA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T'S SUPPLEMENTATION OR REPLACEMENT BY OTHER MEANS OF</w:t>
      </w:r>
    </w:p>
    <w:p>
      <w:pPr>
        <w:pStyle w:val="PreformattedText"/>
        <w:bidi w:val="0"/>
        <w:jc w:val="left"/>
        <w:rPr/>
      </w:pPr>
      <w:r>
        <w:rPr/>
        <w:t>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SULT IN LESS MEANINGFUL LEARNING AND, AT BEST, MAY</w:t>
      </w:r>
    </w:p>
    <w:p>
      <w:pPr>
        <w:pStyle w:val="PreformattedText"/>
        <w:bidi w:val="0"/>
        <w:jc w:val="left"/>
        <w:rPr/>
      </w:pPr>
      <w:r>
        <w:rPr/>
        <w:t>SIGNAL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ARTIFICIALITY SUSTAINED BY CONTEMPORARY TEACHING</w:t>
      </w:r>
    </w:p>
    <w:p>
      <w:pPr>
        <w:pStyle w:val="PreformattedText"/>
        <w:bidi w:val="0"/>
        <w:jc w:val="left"/>
        <w:rPr/>
      </w:pP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MONEY BARRIER = THE EDUCATION BARRIER.  WHEN PEOPLE THINK</w:t>
      </w:r>
    </w:p>
    <w:p>
      <w:pPr>
        <w:pStyle w:val="PreformattedText"/>
        <w:bidi w:val="0"/>
        <w:jc w:val="left"/>
        <w:rPr/>
      </w:pPr>
      <w:r>
        <w:rPr/>
        <w:t>LEAR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ENOUGH, THEY'LL PAY THE PRICE FOR BETTER TEACH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TO SUPPORT IT.  EQUIPMENT, OF COURSE, ISN'T THE ISSUE: ONE</w:t>
      </w:r>
    </w:p>
    <w:p>
      <w:pPr>
        <w:pStyle w:val="PreformattedText"/>
        <w:bidi w:val="0"/>
        <w:jc w:val="left"/>
        <w:rPr/>
      </w:pPr>
      <w:r>
        <w:rPr/>
        <w:t>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OWERFUL VIRTUAL WORLDS -- MENTAL IMPRESSIONS OF THE</w:t>
      </w:r>
    </w:p>
    <w:p>
      <w:pPr>
        <w:pStyle w:val="PreformattedText"/>
        <w:bidi w:val="0"/>
        <w:jc w:val="left"/>
        <w:rPr/>
      </w:pPr>
      <w:r>
        <w:rPr/>
        <w:t>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-- IN A NOVEL, PHOTOGRAPH, OR FILM IF THE COMPUTER</w:t>
      </w:r>
    </w:p>
    <w:p>
      <w:pPr>
        <w:pStyle w:val="PreformattedText"/>
        <w:bidi w:val="0"/>
        <w:jc w:val="left"/>
        <w:rPr/>
      </w:pPr>
      <w:r>
        <w:rPr/>
        <w:t>TECHNOLOGY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VIRTUAL WORLDS CAN INCLUDE LARGE-SCALE REPRESEN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THAT ARE TOO LARGE OR TOO COMPLEX FOR HUMAN</w:t>
      </w:r>
    </w:p>
    <w:p>
      <w:pPr>
        <w:pStyle w:val="PreformattedText"/>
        <w:bidi w:val="0"/>
        <w:jc w:val="left"/>
        <w:rPr/>
      </w:pPr>
      <w:r>
        <w:rPr/>
        <w:t>BEINGS' SENSO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GNITIVE SPACE TO FULLY ABSORB AND COMPREH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ALL IT "VIRTUAL REALITY" IN THE CONTEXT OF ENVIRONMENTAL</w:t>
      </w:r>
    </w:p>
    <w:p>
      <w:pPr>
        <w:pStyle w:val="PreformattedText"/>
        <w:bidi w:val="0"/>
        <w:jc w:val="left"/>
        <w:rPr/>
      </w:pPr>
      <w:r>
        <w:rPr/>
        <w:t>EDU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DOOMED BEFORE YOU BEGIN.  WHY ON GOD'S EARTH WOULD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WITH THE DECLINING QUALITY OF THE ENVIRONMENT WANT</w:t>
      </w:r>
    </w:p>
    <w:p>
      <w:pPr>
        <w:pStyle w:val="PreformattedText"/>
        <w:bidi w:val="0"/>
        <w:jc w:val="left"/>
        <w:rPr/>
      </w:pPr>
      <w:r>
        <w:rPr/>
        <w:t>ANY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CHINES TO CREATE INTANGIBLE FANTASY "REALITY"?THINK ABOUT</w:t>
      </w:r>
    </w:p>
    <w:p>
      <w:pPr>
        <w:pStyle w:val="PreformattedText"/>
        <w:bidi w:val="0"/>
        <w:jc w:val="left"/>
        <w:rPr/>
      </w:pPr>
      <w:r>
        <w:rPr/>
        <w:t>THIS.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YOU DIDN'T GET INTO VIRTUAL WORLDS THEORY MORE?  IT'S THE</w:t>
      </w:r>
    </w:p>
    <w:p>
      <w:pPr>
        <w:pStyle w:val="PreformattedText"/>
        <w:bidi w:val="0"/>
        <w:jc w:val="left"/>
        <w:rPr/>
      </w:pPr>
      <w:r>
        <w:rPr/>
        <w:t>ES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EDUCATION, NOT GOGGLE-AND-GLOVES GAH-GA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.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. e. Other, describe: (Non-university Research Instit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2.  Technical manager of a virtual reality demonstration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3. c. Engineering d. Medical g. Architecture h. Data Visualization i. Varies, clien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4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6.  c. Private schools and universities d. State universities e. Science and technology</w:t>
      </w:r>
    </w:p>
    <w:p>
      <w:pPr>
        <w:pStyle w:val="PreformattedText"/>
        <w:bidi w:val="0"/>
        <w:jc w:val="left"/>
        <w:rPr/>
      </w:pPr>
      <w:r>
        <w:rPr/>
        <w:t>muse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7. b. 1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8. a. 5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9. &gt; a6&gt; b6&gt; c4&gt; d5&gt; e3&gt; f4&gt; g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0.  Sorry, text just deleted again during answering Q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1. a4&gt; b3&gt; c5&gt; d5&gt; e4&gt; f6&gt; g7&gt; h5&gt; i6&gt; j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1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3.  e, d, b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4.   Virtual environments will be not 100% realistic within the next 10-15 years. Actual</w:t>
      </w:r>
    </w:p>
    <w:p>
      <w:pPr>
        <w:pStyle w:val="PreformattedText"/>
        <w:bidi w:val="0"/>
        <w:jc w:val="left"/>
        <w:rPr/>
      </w:pPr>
      <w:r>
        <w:rPr/>
        <w:t>experienc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5.I assume a tremendous change in costs for VR equipment in the near future.A VR</w:t>
      </w:r>
    </w:p>
    <w:p>
      <w:pPr>
        <w:pStyle w:val="PreformattedText"/>
        <w:bidi w:val="0"/>
        <w:jc w:val="left"/>
        <w:rPr/>
      </w:pPr>
      <w:r>
        <w:rPr/>
        <w:t>infrastructure w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x. 5 years affordable for all interested insti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search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, c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3D computer generated world in which you can interact freely in real-time.  May be</w:t>
      </w:r>
    </w:p>
    <w:p>
      <w:pPr>
        <w:pStyle w:val="PreformattedText"/>
        <w:bidi w:val="0"/>
        <w:jc w:val="left"/>
        <w:rPr/>
      </w:pPr>
      <w:r>
        <w:rPr/>
        <w:t>either imme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immersive(desktop) in  presentation and can be interfaced with a variety of input</w:t>
      </w:r>
    </w:p>
    <w:p>
      <w:pPr>
        <w:pStyle w:val="PreformattedText"/>
        <w:bidi w:val="0"/>
        <w:jc w:val="left"/>
        <w:rPr/>
      </w:pPr>
      <w:r>
        <w:rPr/>
        <w:t>devices (spaceb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mouse, keyboard, dataglove, bodysuit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,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, 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7 b7 c2 di e3 f6 g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, b, e, g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6 b3 c7 d6 c4 f2 g7 h6 i7 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Yes.  There is justification for using VR when individuals may never  have the</w:t>
      </w:r>
    </w:p>
    <w:p>
      <w:pPr>
        <w:pStyle w:val="PreformattedText"/>
        <w:bidi w:val="0"/>
        <w:jc w:val="left"/>
        <w:rPr/>
      </w:pPr>
      <w:r>
        <w:rPr/>
        <w:t>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the real thing (e.g. disabled, disadvantaged students) but it should not be used to</w:t>
      </w:r>
    </w:p>
    <w:p>
      <w:pPr>
        <w:pStyle w:val="PreformattedText"/>
        <w:bidi w:val="0"/>
        <w:jc w:val="left"/>
        <w:rPr/>
      </w:pPr>
      <w:r>
        <w:rPr/>
        <w:t xml:space="preserve">replace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xperi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As with all new technologies the cost of hardware is reducing all the time.  We offer</w:t>
      </w:r>
    </w:p>
    <w:p>
      <w:pPr>
        <w:pStyle w:val="PreformattedText"/>
        <w:bidi w:val="0"/>
        <w:jc w:val="left"/>
        <w:rPr/>
      </w:pPr>
      <w:r>
        <w:rPr/>
        <w:t>softwar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al needs education at !50 each and several schools have purchased the VR platform</w:t>
      </w:r>
    </w:p>
    <w:p>
      <w:pPr>
        <w:pStyle w:val="PreformattedText"/>
        <w:bidi w:val="0"/>
        <w:jc w:val="left"/>
        <w:rPr/>
      </w:pPr>
      <w:r>
        <w:rPr/>
        <w:t>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e these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We specialize in virtual reality applications for special needs education although we have</w:t>
      </w:r>
    </w:p>
    <w:p>
      <w:pPr>
        <w:pStyle w:val="PreformattedText"/>
        <w:bidi w:val="0"/>
        <w:jc w:val="left"/>
        <w:rPr/>
      </w:pPr>
      <w:r>
        <w:rPr/>
        <w:t>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mainstream applications s well.  Our current applications include teaching the</w:t>
      </w:r>
    </w:p>
    <w:p>
      <w:pPr>
        <w:pStyle w:val="PreformattedText"/>
        <w:bidi w:val="0"/>
        <w:jc w:val="left"/>
        <w:rPr/>
      </w:pPr>
      <w:r>
        <w:rPr/>
        <w:t xml:space="preserve">Makat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(symbols and sign language) and experiential worlds  including: shopping, skiing,</w:t>
      </w:r>
    </w:p>
    <w:p>
      <w:pPr>
        <w:pStyle w:val="PreformattedText"/>
        <w:bidi w:val="0"/>
        <w:jc w:val="left"/>
        <w:rPr/>
      </w:pPr>
      <w:r>
        <w:rPr/>
        <w:t>dr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around a city, road     safety and exploration in the home.  We re conducting research</w:t>
      </w:r>
    </w:p>
    <w:p>
      <w:pPr>
        <w:pStyle w:val="PreformattedText"/>
        <w:bidi w:val="0"/>
        <w:jc w:val="left"/>
        <w:rPr/>
      </w:pPr>
      <w:r>
        <w:rPr/>
        <w:t>to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and social education using VR such as role pl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about social interaction and expected behavior in given situations.  We believe</w:t>
      </w:r>
    </w:p>
    <w:p>
      <w:pPr>
        <w:pStyle w:val="PreformattedText"/>
        <w:bidi w:val="0"/>
        <w:jc w:val="left"/>
        <w:rPr/>
      </w:pPr>
      <w:r>
        <w:rPr/>
        <w:t>VR off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opportunity for students to explore their ideas and 'experience' the consequences of their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We believe that VR is a powerful medium for education.  Offering students the facility to</w:t>
      </w:r>
    </w:p>
    <w:p>
      <w:pPr>
        <w:pStyle w:val="PreformattedText"/>
        <w:bidi w:val="0"/>
        <w:jc w:val="left"/>
        <w:rPr/>
      </w:pPr>
      <w:r>
        <w:rPr/>
        <w:t>lear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way (i.e. interacting using natural semantics rather than barriers to learning such as</w:t>
      </w:r>
    </w:p>
    <w:p>
      <w:pPr>
        <w:pStyle w:val="PreformattedText"/>
        <w:bidi w:val="0"/>
        <w:jc w:val="left"/>
        <w:rPr/>
      </w:pPr>
      <w:r>
        <w:rPr/>
        <w:t>language)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ster their own education at a pace suitable to their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We have information on our current VR worlds and our approach to  education</w:t>
      </w:r>
    </w:p>
    <w:p>
      <w:pPr>
        <w:pStyle w:val="PreformattedText"/>
        <w:bidi w:val="0"/>
        <w:jc w:val="left"/>
        <w:rPr/>
      </w:pPr>
      <w:r>
        <w:rPr/>
        <w:t>which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you by mail - please send us your postal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veloper,integrator,researcher,le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, but weighing towards : a,c,e,g,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b,c,d,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7,b7,c4,d4,e7,f6,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,b,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7,b6,c5,d7,e5,f5,g7,h5,i5,j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,d,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,d,g,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In part I agree with the validity of the objections raised regarding desensitizing etc, but</w:t>
      </w:r>
    </w:p>
    <w:p>
      <w:pPr>
        <w:pStyle w:val="PreformattedText"/>
        <w:bidi w:val="0"/>
        <w:jc w:val="left"/>
        <w:rPr/>
      </w:pPr>
      <w:r>
        <w:rPr/>
        <w:t>this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part of the total picture. For example, we all agree that the internal combustion engine</w:t>
      </w:r>
    </w:p>
    <w:p>
      <w:pPr>
        <w:pStyle w:val="PreformattedText"/>
        <w:bidi w:val="0"/>
        <w:jc w:val="left"/>
        <w:rPr/>
      </w:pPr>
      <w:r>
        <w:rPr/>
        <w:t>pollute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s an incredible number of defendable uses. We do not at the moment live in a perfect</w:t>
      </w:r>
    </w:p>
    <w:p>
      <w:pPr>
        <w:pStyle w:val="PreformattedText"/>
        <w:bidi w:val="0"/>
        <w:jc w:val="left"/>
        <w:rPr/>
      </w:pPr>
      <w:r>
        <w:rPr/>
        <w:t>world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ould like to achieve it.It is an unfortunat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every available human trooped out into 'the natural environment' it would promptly be</w:t>
      </w:r>
    </w:p>
    <w:p>
      <w:pPr>
        <w:pStyle w:val="PreformattedText"/>
        <w:bidi w:val="0"/>
        <w:jc w:val="left"/>
        <w:rPr/>
      </w:pPr>
      <w:r>
        <w:rPr/>
        <w:t>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ely as a result of the numbers present.There are simply too many human be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, luckily a large number live in towns, thus sparing Nature.We must be able to live</w:t>
      </w:r>
    </w:p>
    <w:p>
      <w:pPr>
        <w:pStyle w:val="PreformattedText"/>
        <w:bidi w:val="0"/>
        <w:jc w:val="left"/>
        <w:rPr/>
      </w:pPr>
      <w:r>
        <w:rPr/>
        <w:t>with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t everyone wants to actually go white-water rafting, but they would like the</w:t>
      </w:r>
    </w:p>
    <w:p>
      <w:pPr>
        <w:pStyle w:val="PreformattedText"/>
        <w:bidi w:val="0"/>
        <w:jc w:val="left"/>
        <w:rPr/>
      </w:pPr>
      <w:r>
        <w:rPr/>
        <w:t>experience.This V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. A better understanding of the environment, and a change to more environmentally</w:t>
      </w:r>
    </w:p>
    <w:p>
      <w:pPr>
        <w:pStyle w:val="PreformattedText"/>
        <w:bidi w:val="0"/>
        <w:jc w:val="left"/>
        <w:rPr/>
      </w:pPr>
      <w:r>
        <w:rPr/>
        <w:t>friendly l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s is achievable, without necessarily all its devotees climbing mountains every moment of</w:t>
      </w:r>
    </w:p>
    <w:p>
      <w:pPr>
        <w:pStyle w:val="PreformattedText"/>
        <w:bidi w:val="0"/>
        <w:jc w:val="left"/>
        <w:rPr/>
      </w:pPr>
      <w:r>
        <w:rPr/>
        <w:t>their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VR (not necessarily immersive) as a visualizing tool is probably unsurpassable except by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, unfortunately there are far too few good human communicators to go round, so we</w:t>
      </w:r>
    </w:p>
    <w:p>
      <w:pPr>
        <w:pStyle w:val="PreformattedText"/>
        <w:bidi w:val="0"/>
        <w:jc w:val="left"/>
        <w:rPr/>
      </w:pPr>
      <w:r>
        <w:rPr/>
        <w:t>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'next-best'.To explain the hole in the ozone layer, needs a talented human using good</w:t>
      </w:r>
    </w:p>
    <w:p>
      <w:pPr>
        <w:pStyle w:val="PreformattedText"/>
        <w:bidi w:val="0"/>
        <w:jc w:val="left"/>
        <w:rPr/>
      </w:pPr>
      <w:r>
        <w:rPr/>
        <w:t>visual aids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actually be 'seen' even if one flew up into the stratosphere, but  a virtual flight through</w:t>
      </w:r>
    </w:p>
    <w:p>
      <w:pPr>
        <w:pStyle w:val="PreformattedText"/>
        <w:bidi w:val="0"/>
        <w:jc w:val="left"/>
        <w:rPr/>
      </w:pP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a revelation even to readers of Donald Du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f the education community made a serious effort to talk to the VR community, and were</w:t>
      </w:r>
    </w:p>
    <w:p>
      <w:pPr>
        <w:pStyle w:val="PreformattedText"/>
        <w:bidi w:val="0"/>
        <w:jc w:val="left"/>
        <w:rPr/>
      </w:pPr>
      <w:r>
        <w:rPr/>
        <w:t>willing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kills and experience as a resource to aid the development of VR as unadvantageous</w:t>
      </w:r>
    </w:p>
    <w:p>
      <w:pPr>
        <w:pStyle w:val="PreformattedText"/>
        <w:bidi w:val="0"/>
        <w:jc w:val="left"/>
        <w:rPr/>
      </w:pPr>
      <w:r>
        <w:rPr/>
        <w:t>technology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obtaining the technology would be easier. This though must happen now, and not</w:t>
      </w:r>
    </w:p>
    <w:p>
      <w:pPr>
        <w:pStyle w:val="PreformattedText"/>
        <w:bidi w:val="0"/>
        <w:jc w:val="left"/>
        <w:rPr/>
      </w:pPr>
      <w:r>
        <w:rPr/>
        <w:t>grudging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of resistance.Unfortunately the traditional resistance to change and a refusal to keep</w:t>
      </w:r>
    </w:p>
    <w:p>
      <w:pPr>
        <w:pStyle w:val="PreformattedText"/>
        <w:bidi w:val="0"/>
        <w:jc w:val="left"/>
        <w:rPr/>
      </w:pPr>
      <w:r>
        <w:rPr/>
        <w:t>abrea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s in society, has meant that when the education community finally decides that it</w:t>
      </w:r>
    </w:p>
    <w:p>
      <w:pPr>
        <w:pStyle w:val="PreformattedText"/>
        <w:bidi w:val="0"/>
        <w:jc w:val="left"/>
        <w:rPr/>
      </w:pPr>
      <w:r>
        <w:rPr/>
        <w:t>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ng the real world, it is not exactly looked on as being everyone's idea of an innovative</w:t>
      </w:r>
    </w:p>
    <w:p>
      <w:pPr>
        <w:pStyle w:val="PreformattedText"/>
        <w:bidi w:val="0"/>
        <w:jc w:val="left"/>
        <w:rPr/>
      </w:pPr>
      <w:r>
        <w:rPr/>
        <w:t>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preferentially tre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I'm sorry, but that kind of question is too open, and would involve a long answer which I</w:t>
      </w:r>
    </w:p>
    <w:p>
      <w:pPr>
        <w:pStyle w:val="PreformattedText"/>
        <w:bidi w:val="0"/>
        <w:jc w:val="left"/>
        <w:rPr/>
      </w:pPr>
      <w:r>
        <w:rPr/>
        <w:t>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for right now, therefore I must answer generally,I think that the immediate gains</w:t>
      </w:r>
    </w:p>
    <w:p>
      <w:pPr>
        <w:pStyle w:val="PreformattedText"/>
        <w:bidi w:val="0"/>
        <w:jc w:val="left"/>
        <w:rPr/>
      </w:pPr>
      <w:r>
        <w:rPr/>
        <w:t>from V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visualizing the data we already have, and by being able to see it in a new way</w:t>
      </w:r>
    </w:p>
    <w:p>
      <w:pPr>
        <w:pStyle w:val="PreformattedText"/>
        <w:bidi w:val="0"/>
        <w:jc w:val="left"/>
        <w:rPr/>
      </w:pPr>
      <w:r>
        <w:rPr/>
        <w:t>mak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nse reserves of information.I always think of the group of researchers who for the first</w:t>
      </w:r>
    </w:p>
    <w:p>
      <w:pPr>
        <w:pStyle w:val="PreformattedText"/>
        <w:bidi w:val="0"/>
        <w:jc w:val="left"/>
        <w:rPr/>
      </w:pPr>
      <w:r>
        <w:rPr/>
        <w:t>time saw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phant-seal tracking data as a 3D model with a reference terrain model underlying it and</w:t>
      </w:r>
    </w:p>
    <w:p>
      <w:pPr>
        <w:pStyle w:val="PreformattedText"/>
        <w:bidi w:val="0"/>
        <w:jc w:val="left"/>
        <w:rPr/>
      </w:pPr>
      <w:r>
        <w:rPr/>
        <w:t>suddenly not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eals swam below the surface of the ocean floor.The seals actually spent some time</w:t>
      </w:r>
    </w:p>
    <w:p>
      <w:pPr>
        <w:pStyle w:val="PreformattedText"/>
        <w:bidi w:val="0"/>
        <w:jc w:val="left"/>
        <w:rPr/>
      </w:pPr>
      <w:r>
        <w:rPr/>
        <w:t>the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y lead to there surveying and mapping of an undiscovered canyon that had un</w:t>
      </w:r>
    </w:p>
    <w:p>
      <w:pPr>
        <w:pStyle w:val="PreformattedText"/>
        <w:bidi w:val="0"/>
        <w:jc w:val="left"/>
        <w:rPr/>
      </w:pPr>
      <w:r>
        <w:rPr/>
        <w:t>important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for the seals.To see the face of aseismic engineer seeing his data in 3D for the first time</w:t>
      </w:r>
    </w:p>
    <w:p>
      <w:pPr>
        <w:pStyle w:val="PreformattedText"/>
        <w:bidi w:val="0"/>
        <w:jc w:val="left"/>
        <w:rPr/>
      </w:pPr>
      <w:r>
        <w:rPr/>
        <w:t>is a s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I feel that educators must for once in their existence try and show themselves willing to be</w:t>
      </w:r>
    </w:p>
    <w:p>
      <w:pPr>
        <w:pStyle w:val="PreformattedText"/>
        <w:bidi w:val="0"/>
        <w:jc w:val="left"/>
        <w:rPr/>
      </w:pPr>
      <w:r>
        <w:rPr/>
        <w:t>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front of developments and use this position to affect the outcome and perhaps become an</w:t>
      </w:r>
    </w:p>
    <w:p>
      <w:pPr>
        <w:pStyle w:val="PreformattedText"/>
        <w:bidi w:val="0"/>
        <w:jc w:val="left"/>
        <w:rPr/>
      </w:pPr>
      <w:r>
        <w:rPr/>
        <w:t>institu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en up to by its future pup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 am a Ph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  languag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5, b6,c6,d4,e5,f6,g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b,c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4,b6,c3,d3,e5,f6,g4,f4,i5,j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b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,g,d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No.  To some extent, VR is "more" than real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ttract the interesting of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(Administrator and researc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b.c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a. 7   b. 6  c. 6     d. 3   e. 6    f. 7     g. 5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,a,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a. 4  b. 4     c. 5 d. 6e. 6   f. 5     g. 6    h. 7    i. 7   j. 7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h,i,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g. a. f. 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I doubt it since VR experiences would be, for the most part, computer model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ore complex situations not generally accessible to stud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VR hardware/software cost continue to drop each year. Low cost 3-D visualization</w:t>
      </w:r>
    </w:p>
    <w:p>
      <w:pPr>
        <w:pStyle w:val="PreformattedText"/>
        <w:bidi w:val="0"/>
        <w:jc w:val="left"/>
        <w:rPr/>
      </w:pPr>
      <w:r>
        <w:rPr/>
        <w:t>systems exis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, I believe, in the range of school budgets. Several computer models useful for</w:t>
      </w:r>
    </w:p>
    <w:p>
      <w:pPr>
        <w:pStyle w:val="PreformattedText"/>
        <w:bidi w:val="0"/>
        <w:jc w:val="left"/>
        <w:rPr/>
      </w:pPr>
      <w:r>
        <w:rPr/>
        <w:t>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now exist within government groups like NASA. Making them accessible for</w:t>
      </w:r>
    </w:p>
    <w:p>
      <w:pPr>
        <w:pStyle w:val="PreformattedText"/>
        <w:bidi w:val="0"/>
        <w:jc w:val="left"/>
        <w:rPr/>
      </w:pPr>
      <w:r>
        <w:rPr/>
        <w:t>educatio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an easy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Telepresence linking to camera/sensor platforms in rainforests/oceans much like Bob</w:t>
      </w:r>
    </w:p>
    <w:p>
      <w:pPr>
        <w:pStyle w:val="PreformattedText"/>
        <w:bidi w:val="0"/>
        <w:jc w:val="left"/>
        <w:rPr/>
      </w:pPr>
      <w:r>
        <w:rPr/>
        <w:t>Ball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s looks to be a good idea. Accessing NASA and Dept of Interior Earth resources</w:t>
      </w:r>
    </w:p>
    <w:p>
      <w:pPr>
        <w:pStyle w:val="PreformattedText"/>
        <w:bidi w:val="0"/>
        <w:jc w:val="left"/>
        <w:rPr/>
      </w:pPr>
      <w:r>
        <w:rPr/>
        <w:t>data bas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 could be effective.Using VR to show simulations of the impact of environmental</w:t>
      </w:r>
    </w:p>
    <w:p>
      <w:pPr>
        <w:pStyle w:val="PreformattedText"/>
        <w:bidi w:val="0"/>
        <w:jc w:val="left"/>
        <w:rPr/>
      </w:pPr>
      <w:r>
        <w:rPr/>
        <w:t>degradat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teaching experience. VR simulated tracking of toxic substances as they flow</w:t>
      </w:r>
    </w:p>
    <w:p>
      <w:pPr>
        <w:pStyle w:val="PreformattedText"/>
        <w:bidi w:val="0"/>
        <w:jc w:val="left"/>
        <w:rPr/>
      </w:pPr>
      <w:r>
        <w:rPr/>
        <w:t>through the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/ food chain would provide a strong teaching tool. Creating a VR model of the biosphere</w:t>
      </w:r>
    </w:p>
    <w:p>
      <w:pPr>
        <w:pStyle w:val="PreformattedText"/>
        <w:bidi w:val="0"/>
        <w:jc w:val="left"/>
        <w:rPr/>
      </w:pPr>
      <w:r>
        <w:rPr/>
        <w:t>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ould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all interaction of humans and natur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.You should contact the folks at HIT Lab in Seattle. Many VR project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ering on education are being conducted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, but working with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ame designer, cyber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ll of the above! (but will start with "c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a3, b5, c5, d6, e7, f2, g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,c,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a7 b6, c7, d6, e5, f6, g5, h3, i6, j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,c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j,d,e,a,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An interesting question. Probably yes, but it should be noted that the same could be said</w:t>
      </w:r>
    </w:p>
    <w:p>
      <w:pPr>
        <w:pStyle w:val="PreformattedText"/>
        <w:bidi w:val="0"/>
        <w:jc w:val="left"/>
        <w:rPr/>
      </w:pPr>
      <w:r>
        <w:rPr/>
        <w:t>on a broad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current educational approaching the U.S. right now. It is of itself not a bad thing (or</w:t>
      </w:r>
    </w:p>
    <w:p>
      <w:pPr>
        <w:pStyle w:val="PreformattedText"/>
        <w:bidi w:val="0"/>
        <w:jc w:val="left"/>
        <w:rPr/>
      </w:pPr>
      <w:r>
        <w:rPr/>
        <w:t>else wh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ny schools doing it!), but it matters greatly whether the effect is randomized like MTV</w:t>
      </w:r>
    </w:p>
    <w:p>
      <w:pPr>
        <w:pStyle w:val="PreformattedText"/>
        <w:bidi w:val="0"/>
        <w:jc w:val="left"/>
        <w:rPr/>
      </w:pPr>
      <w:r>
        <w:rPr/>
        <w:t>or foc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/creating some objective. This question is always asked by people to reflect their</w:t>
      </w:r>
    </w:p>
    <w:p>
      <w:pPr>
        <w:pStyle w:val="PreformattedText"/>
        <w:bidi w:val="0"/>
        <w:jc w:val="left"/>
        <w:rPr/>
      </w:pPr>
      <w:r>
        <w:rPr/>
        <w:t>fears no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about potent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 see comment on question 10. when this happens, the costs will be defacto afford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Alas, that is what I get big bucks to advise companies about. &lt;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Much like the computer wave in the early 80's, schools will be swamped for VR</w:t>
      </w:r>
    </w:p>
    <w:p>
      <w:pPr>
        <w:pStyle w:val="PreformattedText"/>
        <w:bidi w:val="0"/>
        <w:jc w:val="left"/>
        <w:rPr/>
      </w:pPr>
      <w:r>
        <w:rPr/>
        <w:t>equipment when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ology delivers. A brief study of that era will reflect that schools in all strata bought</w:t>
      </w:r>
    </w:p>
    <w:p>
      <w:pPr>
        <w:pStyle w:val="PreformattedText"/>
        <w:bidi w:val="0"/>
        <w:jc w:val="left"/>
        <w:rPr/>
      </w:pPr>
      <w:r>
        <w:rPr/>
        <w:t>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were forced to by public demand. The fact that almost no truly applicable</w:t>
      </w:r>
    </w:p>
    <w:p>
      <w:pPr>
        <w:pStyle w:val="PreformattedText"/>
        <w:bidi w:val="0"/>
        <w:jc w:val="left"/>
        <w:rPr/>
      </w:pPr>
      <w:r>
        <w:rPr/>
        <w:t>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isted then (or now for that matter) did not have any impeding impact on the</w:t>
      </w:r>
    </w:p>
    <w:p>
      <w:pPr>
        <w:pStyle w:val="PreformattedText"/>
        <w:bidi w:val="0"/>
        <w:jc w:val="left"/>
        <w:rPr/>
      </w:pPr>
      <w:r>
        <w:rPr/>
        <w:t>deluge. No o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been able to demonstrate the universal applicability of any software from class to class</w:t>
      </w:r>
    </w:p>
    <w:p>
      <w:pPr>
        <w:pStyle w:val="PreformattedText"/>
        <w:bidi w:val="0"/>
        <w:jc w:val="left"/>
        <w:rPr/>
      </w:pPr>
      <w:r>
        <w:rPr/>
        <w:t>or scho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. The same exact sequence of events will occur in VR education if steps are not taken</w:t>
      </w:r>
    </w:p>
    <w:p>
      <w:pPr>
        <w:pStyle w:val="PreformattedText"/>
        <w:bidi w:val="0"/>
        <w:jc w:val="left"/>
        <w:rPr/>
      </w:pPr>
      <w:r>
        <w:rPr/>
        <w:t>to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ake Virtual Reality RELEVANT to teachers, schools AND students all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 (I am an undergraduate in Computer Engineering.  VR is a hobby/the fu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3 (Very large impact on very few subjects average out to little impaction over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,d,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5,b6,c7,d5,e7,f7,g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,e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4,b2,c1,d7,e6,f5,g6,h1,i4,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d,e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,g,e,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esigner/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a7,b6,c4,d3,e6,f4,g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a,b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7,b7,c5,d7,e6,f7,g4,h5,i5,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1.a,d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a,b,c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I believe there is no replacement for reality, or real world experiences. Virtual Reality</w:t>
      </w:r>
    </w:p>
    <w:p>
      <w:pPr>
        <w:pStyle w:val="PreformattedText"/>
        <w:bidi w:val="0"/>
        <w:jc w:val="left"/>
        <w:rPr/>
      </w:pPr>
      <w:r>
        <w:rPr/>
        <w:t>should enh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place human expression,communication, and learning. Until VR is so convincing that it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stinguishable from the real thing, people will most likely view it as an alternative reality,</w:t>
      </w:r>
    </w:p>
    <w:p>
      <w:pPr>
        <w:pStyle w:val="PreformattedText"/>
        <w:bidi w:val="0"/>
        <w:jc w:val="left"/>
        <w:rPr/>
      </w:pPr>
      <w:r>
        <w:rPr/>
        <w:t>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what the universe already prov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money to provide VR to students and teachers is out there right now. Money doesn't</w:t>
      </w:r>
    </w:p>
    <w:p>
      <w:pPr>
        <w:pStyle w:val="PreformattedText"/>
        <w:bidi w:val="0"/>
        <w:jc w:val="left"/>
        <w:rPr/>
      </w:pPr>
      <w:r>
        <w:rPr/>
        <w:t>seem to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n issue as providing training and curriculum development time for teachers to learn</w:t>
      </w:r>
    </w:p>
    <w:p>
      <w:pPr>
        <w:pStyle w:val="PreformattedText"/>
        <w:bidi w:val="0"/>
        <w:jc w:val="left"/>
        <w:rPr/>
      </w:pPr>
      <w:r>
        <w:rPr/>
        <w:t>how to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it. There has to be an established support structure for VR implementation.With</w:t>
      </w:r>
    </w:p>
    <w:p>
      <w:pPr>
        <w:pStyle w:val="PreformattedText"/>
        <w:bidi w:val="0"/>
        <w:jc w:val="left"/>
        <w:rPr/>
      </w:pPr>
      <w:r>
        <w:rPr/>
        <w:t>that, the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I think simulations that show the effects of population growth,pollution, etc. have the</w:t>
      </w:r>
    </w:p>
    <w:p>
      <w:pPr>
        <w:pStyle w:val="PreformattedText"/>
        <w:bidi w:val="0"/>
        <w:jc w:val="left"/>
        <w:rPr/>
      </w:pPr>
      <w:r>
        <w:rPr/>
        <w:t>most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What's the world like for a fish living in a polluted stream? Become a trout and</w:t>
      </w:r>
    </w:p>
    <w:p>
      <w:pPr>
        <w:pStyle w:val="PreformattedText"/>
        <w:bidi w:val="0"/>
        <w:jc w:val="left"/>
        <w:rPr/>
      </w:pPr>
      <w:r>
        <w:rPr/>
        <w:t>fin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We need to establish standards and a multimedia grammar for virtual reality to understand</w:t>
      </w:r>
    </w:p>
    <w:p>
      <w:pPr>
        <w:pStyle w:val="PreformattedText"/>
        <w:bidi w:val="0"/>
        <w:jc w:val="left"/>
        <w:rPr/>
      </w:pP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. We need to augment standard literacy and critical thought before we make the</w:t>
      </w:r>
    </w:p>
    <w:p>
      <w:pPr>
        <w:pStyle w:val="PreformattedText"/>
        <w:bidi w:val="0"/>
        <w:jc w:val="left"/>
        <w:rPr/>
      </w:pPr>
      <w:r>
        <w:rPr/>
        <w:t>leap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veloper/r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4,b4,c4,d3,e7,f6,g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,g,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6,b4,c5,d5,c4,f7,g7,h3,i7,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j,h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,h,g,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No, if it is used as a tool - yes if it is a depended upon teaching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Funding is a huge political problem for schools - be it VR or pencils - or even worse -</w:t>
      </w:r>
    </w:p>
    <w:p>
      <w:pPr>
        <w:pStyle w:val="PreformattedText"/>
        <w:bidi w:val="0"/>
        <w:jc w:val="left"/>
        <w:rPr/>
      </w:pPr>
      <w:r>
        <w:rPr/>
        <w:t>teacher sa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Study of extinct or near extinct species - generate "possible environmen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(junior researcher for instructional and training system design in VR applic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a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a.6  b.7  c.5  d.1  e.6  f.7  g.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3.b.f.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a.7 b.6 c. 6 d. 7 e.5 f.7 g.5 h.2 i.7 j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11.a.d.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b.d.f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(I don't think so. As any else technical tool used in education, VR may support learning</w:t>
      </w:r>
    </w:p>
    <w:p>
      <w:pPr>
        <w:pStyle w:val="PreformattedText"/>
        <w:bidi w:val="0"/>
        <w:jc w:val="left"/>
        <w:rPr/>
      </w:pPr>
      <w:r>
        <w:rPr/>
        <w:t>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n high quality for external conditions but in no case be a substitution for actual</w:t>
      </w:r>
    </w:p>
    <w:p>
      <w:pPr>
        <w:pStyle w:val="PreformattedText"/>
        <w:bidi w:val="0"/>
        <w:jc w:val="left"/>
        <w:rPr/>
      </w:pPr>
      <w:r>
        <w:rPr/>
        <w:t>experie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 If VR developers points with priority the logical content of experience instead objects</w:t>
      </w:r>
    </w:p>
    <w:p>
      <w:pPr>
        <w:pStyle w:val="PreformattedText"/>
        <w:bidi w:val="0"/>
        <w:jc w:val="left"/>
        <w:rPr/>
      </w:pPr>
      <w:r>
        <w:rPr/>
        <w:t>appeara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s given more importance to the substance than to the spectacular scenar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(Display phenomena and their effect with complete process. VR applications that may</w:t>
      </w:r>
    </w:p>
    <w:p>
      <w:pPr>
        <w:pStyle w:val="PreformattedText"/>
        <w:bidi w:val="0"/>
        <w:jc w:val="left"/>
        <w:rPr/>
      </w:pPr>
      <w:r>
        <w:rPr/>
        <w:t>include all p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nal learning process from gain attention to the transfer of new knowledge or new ski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#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eveloper,programmer,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education,entertai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muse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 7 b 6 c 7 d 1 e 7 f 7 g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g, 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a 6 b 5 c 4 d 7 e 6 f 6 g 4 h 3 i 7 j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view changes to parks beforehand, have VR tours of parks- doing things that usu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(helicopter 10 feet over Grand Canyon)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a,e,h,d,fear of parents of virtual reality's impact on their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Whatever people appreciate about a natural park, with sufficient VR tech.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what like about a VR park... No difference, no probl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We are pushing PC technology in revolutionary ways (100,000 poly/s for $3,000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Have not thought about this ques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s of Survey Review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s and Qualifications of the outside sources who reviewed the survey instru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nica Panteli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eronica is the Co-Director of the Virtual Reality and Education Labora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of Education, East Carolina University.  As Co-Director of the program s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with projects concerning VR in education and has published several artic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ucational applications of 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im McClus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Jim McCluskey is a professor at The University of Oklahoma in the Scho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ism and Mass Communication.  He has published several articles on virtual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implications to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w Data for NAAEE Surv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AEE Raw Data (see spreadsheet fi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F                        </w:t>
      </w:r>
    </w:p>
    <w:p>
      <w:pPr>
        <w:pStyle w:val="PreformattedText"/>
        <w:bidi w:val="0"/>
        <w:jc w:val="left"/>
        <w:rPr/>
      </w:pPr>
      <w:r>
        <w:rPr/>
        <w:t>Chi-Square Tables (see file of Tabl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G                        </w:t>
      </w:r>
    </w:p>
    <w:p>
      <w:pPr>
        <w:pStyle w:val="PreformattedText"/>
        <w:bidi w:val="0"/>
        <w:jc w:val="left"/>
        <w:rPr/>
      </w:pPr>
      <w:r>
        <w:rPr/>
        <w:t>Representative Responses to Question 16 of the NAAEE Surv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resentative responses to question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f VR were affordable, available, and easy to use for both the studen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cher, would you use it to teach a lesson about the environment (if not, why?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at ideas might you have for applying VR to environmental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it would fit in beautifully with our 4th grade geography curriculum in which I have</w:t>
      </w:r>
    </w:p>
    <w:p>
      <w:pPr>
        <w:pStyle w:val="PreformattedText"/>
        <w:bidi w:val="0"/>
        <w:jc w:val="left"/>
        <w:rPr/>
      </w:pPr>
      <w:r>
        <w:rPr/>
        <w:t>infused a lot of my environmental education outcomes.  Many students have not had an</w:t>
      </w:r>
    </w:p>
    <w:p>
      <w:pPr>
        <w:pStyle w:val="PreformattedText"/>
        <w:bidi w:val="0"/>
        <w:jc w:val="left"/>
        <w:rPr/>
      </w:pPr>
      <w:r>
        <w:rPr/>
        <w:t>opportunity to visit the 5 areas we study.  Virtual reality could take them there and w could look</w:t>
      </w:r>
    </w:p>
    <w:p>
      <w:pPr>
        <w:pStyle w:val="PreformattedText"/>
        <w:bidi w:val="0"/>
        <w:jc w:val="left"/>
        <w:rPr/>
      </w:pPr>
      <w:r>
        <w:rPr/>
        <w:t>for environmental proble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.  EE should question paradigms that place blind faith in new technology as a solution to</w:t>
      </w:r>
    </w:p>
    <w:p>
      <w:pPr>
        <w:pStyle w:val="PreformattedText"/>
        <w:bidi w:val="0"/>
        <w:jc w:val="left"/>
        <w:rPr/>
      </w:pPr>
      <w:r>
        <w:rPr/>
        <w:t>all our  problem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itely!  I'm ready for it now!  I teach at a nature center, I would use it (VR) to reinforce</w:t>
      </w:r>
    </w:p>
    <w:p>
      <w:pPr>
        <w:pStyle w:val="PreformattedText"/>
        <w:bidi w:val="0"/>
        <w:jc w:val="left"/>
        <w:rPr/>
      </w:pPr>
      <w:r>
        <w:rPr/>
        <w:t>what students learn in the fiel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'm not sure.  I've never experiences VR.  It sounds very interesting.  Something I would like</w:t>
      </w:r>
    </w:p>
    <w:p>
      <w:pPr>
        <w:pStyle w:val="PreformattedText"/>
        <w:bidi w:val="0"/>
        <w:jc w:val="left"/>
        <w:rPr/>
      </w:pPr>
      <w:r>
        <w:rPr/>
        <w:t>to try on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I would use it.  The medium could be used to teach before/after situations, for example</w:t>
      </w:r>
    </w:p>
    <w:p>
      <w:pPr>
        <w:pStyle w:val="PreformattedText"/>
        <w:bidi w:val="0"/>
        <w:jc w:val="left"/>
        <w:rPr/>
      </w:pPr>
      <w:r>
        <w:rPr/>
        <w:t>rising sea level as a result of global climate change and its impact on coastal communiti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do believe that VR could play an important role by letting students over come space/time</w:t>
      </w:r>
    </w:p>
    <w:p>
      <w:pPr>
        <w:pStyle w:val="PreformattedText"/>
        <w:bidi w:val="0"/>
        <w:jc w:val="left"/>
        <w:rPr/>
      </w:pPr>
      <w:r>
        <w:rPr/>
        <w:t>limitations.  Must be done as part of field experienc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likely, I'd save time, resources for real field ecolog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with the understanding that nothing can substitute for actual hands-on experience with</w:t>
      </w:r>
    </w:p>
    <w:p>
      <w:pPr>
        <w:pStyle w:val="PreformattedText"/>
        <w:bidi w:val="0"/>
        <w:jc w:val="left"/>
        <w:rPr/>
      </w:pPr>
      <w:r>
        <w:rPr/>
        <w:t>the environment. i.e. a real stream survey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I'd love to see a VR program focusing on changes over time in Florida Everglades area</w:t>
      </w:r>
    </w:p>
    <w:p>
      <w:pPr>
        <w:pStyle w:val="PreformattedText"/>
        <w:bidi w:val="0"/>
        <w:jc w:val="left"/>
        <w:rPr/>
      </w:pPr>
      <w:r>
        <w:rPr/>
        <w:t>to look at the present and future of the system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, I would incorporate it into one lesson, and use it for a specific project, but I would not</w:t>
      </w:r>
    </w:p>
    <w:p>
      <w:pPr>
        <w:pStyle w:val="PreformattedText"/>
        <w:bidi w:val="0"/>
        <w:jc w:val="left"/>
        <w:rPr/>
      </w:pPr>
      <w:r>
        <w:rPr/>
        <w:t>replace other methods with it complete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. I would probably use it most often to illustrate the impacts of such things as pollution,</w:t>
      </w:r>
    </w:p>
    <w:p>
      <w:pPr>
        <w:pStyle w:val="PreformattedText"/>
        <w:bidi w:val="0"/>
        <w:jc w:val="left"/>
        <w:rPr/>
      </w:pPr>
      <w:r>
        <w:rPr/>
        <w:t>over population, habitat destruction, habitat rehabilitation, etc. on the environment and</w:t>
      </w:r>
    </w:p>
    <w:p>
      <w:pPr>
        <w:pStyle w:val="PreformattedText"/>
        <w:bidi w:val="0"/>
        <w:jc w:val="left"/>
        <w:rPr/>
      </w:pPr>
      <w:r>
        <w:rPr/>
        <w:t>specifically on wildlif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would not use VR at a camp...kids spend too little time getting dirty and exploring.  The</w:t>
      </w:r>
    </w:p>
    <w:p>
      <w:pPr>
        <w:pStyle w:val="PreformattedText"/>
        <w:bidi w:val="0"/>
        <w:jc w:val="left"/>
        <w:rPr/>
      </w:pPr>
      <w:r>
        <w:rPr/>
        <w:t>last thing I  would want is more book tube time when they are able to have the real experien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ybe, I would like to know more about the long term effects of VR experiences, especially</w:t>
      </w:r>
    </w:p>
    <w:p>
      <w:pPr>
        <w:pStyle w:val="PreformattedText"/>
        <w:bidi w:val="0"/>
        <w:jc w:val="left"/>
        <w:rPr/>
      </w:pPr>
      <w:r>
        <w:rPr/>
        <w:t>on childr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guess I', be on of the folks that would really need a sales job, I will need to see</w:t>
      </w:r>
    </w:p>
    <w:p>
      <w:pPr>
        <w:pStyle w:val="PreformattedText"/>
        <w:bidi w:val="0"/>
        <w:jc w:val="left"/>
        <w:rPr/>
      </w:pPr>
      <w:r>
        <w:rPr/>
        <w:t>documentation of the  benefit of this approach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H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ve Responses to Question 15 of the NAAEE Surv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resentative responses to survey question 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re there other questions you feel should be researched in developing V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al educ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relation to learning and effect upon personal values is the most important ques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es involvement with VR and other technology impact on students' belief in the efficacy of</w:t>
      </w:r>
    </w:p>
    <w:p>
      <w:pPr>
        <w:pStyle w:val="PreformattedText"/>
        <w:bidi w:val="0"/>
        <w:jc w:val="left"/>
        <w:rPr/>
      </w:pPr>
      <w:r>
        <w:rPr/>
        <w:t>technology for solving environmental problems?  How does it impact locus of control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R is an unique experience each time for each person, so how will teaching and learning</w:t>
      </w:r>
    </w:p>
    <w:p>
      <w:pPr>
        <w:pStyle w:val="PreformattedText"/>
        <w:bidi w:val="0"/>
        <w:jc w:val="left"/>
        <w:rPr/>
      </w:pPr>
      <w:r>
        <w:rPr/>
        <w:t>connect - how can teachers know what the learner experience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are the social implications of teaching env. ed. in VR?  How will perceptions change</w:t>
      </w:r>
    </w:p>
    <w:p>
      <w:pPr>
        <w:pStyle w:val="PreformattedText"/>
        <w:bidi w:val="0"/>
        <w:jc w:val="left"/>
        <w:rPr/>
      </w:pPr>
      <w:r>
        <w:rPr/>
        <w:t>about environmental issues if VR is used?  What are the philosophical implication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velop hardware to allow group experience and interac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regions of nature should be equally represented not just western national forests and</w:t>
      </w:r>
    </w:p>
    <w:p>
      <w:pPr>
        <w:pStyle w:val="PreformattedText"/>
        <w:bidi w:val="0"/>
        <w:jc w:val="left"/>
        <w:rPr/>
      </w:pPr>
      <w:r>
        <w:rPr/>
        <w:t>parks and rainforests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 careful not to anthropomorphize nature too muc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ffectiveness is the most important.  Also I fear that educators might try to substitute VR for</w:t>
      </w:r>
    </w:p>
    <w:p>
      <w:pPr>
        <w:pStyle w:val="PreformattedText"/>
        <w:bidi w:val="0"/>
        <w:jc w:val="left"/>
        <w:rPr/>
      </w:pPr>
      <w:r>
        <w:rPr/>
        <w:t>the actual experien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 already accept most of what they see as truth but could become tempted by</w:t>
      </w:r>
    </w:p>
    <w:p>
      <w:pPr>
        <w:pStyle w:val="PreformattedText"/>
        <w:bidi w:val="0"/>
        <w:jc w:val="left"/>
        <w:rPr/>
      </w:pPr>
      <w:r>
        <w:rPr/>
        <w:t>convenience to accept VR for reality itself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is lost by make(ing) an experience with an environment too easy?  I think the</w:t>
      </w:r>
    </w:p>
    <w:p>
      <w:pPr>
        <w:pStyle w:val="PreformattedText"/>
        <w:bidi w:val="0"/>
        <w:jc w:val="left"/>
        <w:rPr/>
      </w:pPr>
      <w:r>
        <w:rPr/>
        <w:t>exhilarating view from the top of a mountain is enhanced by the struggle to get to the mountain</w:t>
      </w:r>
    </w:p>
    <w:p>
      <w:pPr>
        <w:pStyle w:val="PreformattedText"/>
        <w:bidi w:val="0"/>
        <w:jc w:val="left"/>
        <w:rPr/>
      </w:pPr>
      <w:r>
        <w:rPr/>
        <w:t>top.  Can VR simulate that physical and emotional challenge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at will be the cost in dollars of implementing VR environmental education programs? </w:t>
      </w:r>
    </w:p>
    <w:p>
      <w:pPr>
        <w:pStyle w:val="PreformattedText"/>
        <w:bidi w:val="0"/>
        <w:jc w:val="left"/>
        <w:rPr/>
      </w:pPr>
      <w:r>
        <w:rPr/>
        <w:t>How will VR impact funding for traditional EE programs?  Will VR increase or decrease the %</w:t>
      </w:r>
    </w:p>
    <w:p>
      <w:pPr>
        <w:pStyle w:val="PreformattedText"/>
        <w:bidi w:val="0"/>
        <w:jc w:val="left"/>
        <w:rPr/>
      </w:pPr>
      <w:r>
        <w:rPr/>
        <w:t>of population experiencing env. ed. program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can educators have input in research when there is so little information on VR available</w:t>
      </w:r>
    </w:p>
    <w:p>
      <w:pPr>
        <w:pStyle w:val="PreformattedText"/>
        <w:bidi w:val="0"/>
        <w:jc w:val="left"/>
        <w:rPr/>
      </w:pPr>
      <w:r>
        <w:rPr/>
        <w:t>to them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s this helping to move towards a better understanding or is it just another way to further</w:t>
      </w:r>
    </w:p>
    <w:p>
      <w:pPr>
        <w:pStyle w:val="PreformattedText"/>
        <w:bidi w:val="0"/>
        <w:jc w:val="left"/>
        <w:rPr/>
      </w:pPr>
      <w:r>
        <w:rPr/>
        <w:t>disconnect our spirit with the spirit of 'mother nature' 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real attitude changes will take place when grand canyons, wild rivers, and wilderness</w:t>
      </w:r>
    </w:p>
    <w:p>
      <w:pPr>
        <w:pStyle w:val="PreformattedText"/>
        <w:bidi w:val="0"/>
        <w:jc w:val="left"/>
        <w:rPr/>
      </w:pPr>
      <w:r>
        <w:rPr/>
        <w:t>areas experiences are available by computer?  Do we have a study group?  What is the worst</w:t>
      </w:r>
    </w:p>
    <w:p>
      <w:pPr>
        <w:pStyle w:val="PreformattedText"/>
        <w:bidi w:val="0"/>
        <w:jc w:val="left"/>
        <w:rPr/>
      </w:pPr>
      <w:r>
        <w:rPr/>
        <w:t>possible result of  VR exposure and how can we avoid it?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ferenc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Ary, Lucy C. Jacobs, and Asghar Razavieh, Introduction to Resear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(Orlando:  Holt, Rinehart, and Winston, Inc., 199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dy T. Benjamin, "A History of Teaching Machines," American Psychologist 43.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nk Biocca, "Communication Within Virtual Reality: Creating a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earch," Journal of Communication 42(4), Autumn 1992: 5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dith Bricken, A Description of the Virtual Reality Learning Environment,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echnology Laboratory (Seattle:  University of Washington, Seattle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, Virtual Reality Learning Environments: Potentials and Challen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port No. HITL-P-91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, Summer Students in Virtual Reality: A Pilot study on Educational Appl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 Reality Technology, Human Interface Technology Laboratory (Seatt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Bricken, Learning in Virtual Reality,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oratory (Seattle: University of Washington, 1990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brina Su-Fen Chin and John A. Hortin, "Teachers' Perceptions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and Staff Development,"  Journal of Educational Systems 22.2 (1993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-9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Cuban, Teachers and Machines: The Classroom Use of Technology Since 1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achers College:  Teachers College Press, 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Elmer-Dewitt, "Education: The revolution that fizzled," Time 20 May 1991:  4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. Farquhar and Daniel W. Surry, "Adoption Analysis: an Additional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Developers," ETTI, 31,1: 19-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Furness, "Virtual Reality Check: on the Cutting Edge or 8-tra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ies," The Colorado Daily 22 January 1993:  30-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D. Hannafin and Wilhelmina C. Savenye, "Technology in the Classroom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's New Role and Resistance to it,"  Educational Technology June 1993:  26-3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Hawkins and Allan Collins, "Design-Experiments for Infusing Technolog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,"  Educational Technology September 1992:  63-6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l A. Kerney, "How Soon Will Teachers Use Virtual Reality in the Classroom?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the Proposed Use of Virtual Reality in San Diego Magnet Schoo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Teacher Education Annual 1993:  178-1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LaMont and Steven Harlow, "A Virtual Classroom for Teacher Training?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 the Schools 9.1 (1992):  1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McCluskey, "A Primer on Virtual Reality," T.H.E. Journal December 1992:  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L. Merickel, "The Creative Technologies Project: Will Training in 2D/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nhance Kids' Cognitive Skills?" T.H.E. Journal December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,  The Creative Technologies Project: A study of the relationship betwee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(perceived realism) and the ability of children to create, manipulate and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images for spatially related problem solving, (Orlando:  National School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Conference, 1992 ERIC ED 352 9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ichael Moshell and Charles E. Hughes,  Shared Virtual Worlds for Education (S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e:  4th Annual Virtual Reality Conference, Meckler Publishing Company, 1993) 1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nica S. Pantelidis, "Virtual Reality in the Classroom," Educational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993:  23-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, Virtual Reality - 10 Questions and Answers. (Greenville: East Carolin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s C. Paterson and Bobbie Bloch, "Formative Evaluation: A Process Requi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Assisted Instruction," Educational Technology November 1987:  26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. Rolfe and K.J. Staples, Flight Simulation (Cambridge:  Cambridg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an Ruizi i Tarrago, " The Integration of the New Technological Environ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" EMI 31.1:  16-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Saettler, The Evolution of American Educational Technology (Englewoo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Unlimited,     Inc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briel Salomon and Howard Gardner, "The Computer as Educator:  Less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vision Research,"  The Educational Researcher January 1986:  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on A. Shrock, "Faculty Perceptions of Instructional Develop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/Failure of an Instructional Development Program:  A Naturalistic Stud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and Communication Technology Journal 33.1 (1985):  16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l B. Strudler,  "Education Faculty as Change Agents: Strategies for Integ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to Teacher Education Programs," Technology and Teacher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(1991):  275-27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y Stuart and John C. Thomas, "The Implications of Education in Cyberspace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Review Summer 1991:  17-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en Swan and Marco Mitrani, " The Changing Nature of Teaching and Lear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Based Classrooms,"  Journal of  Research on Computing in Education 2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:  40-5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Thiagarajan, D. Semmel, and M. Semmel,  Instructional Development for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of Exceptional Children; A Sourcebook.  (Reston:  Council for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197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illis, "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Computers in the Schools 1992: 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ry A. Wise, Motion Picture as an Aid in Teaching American History (New Hav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e University Press, 19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oodward, Virtual Reality and its Potential Use in Special Education  (ERIC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3507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Jim McCluskey, "A Primer on Virtual Reality," T.H.E. Journal December 1992:  56-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Ludy T. Benjamin, "A History of Teaching Machines," American Psychologist 43.9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Gabriel Salomon and Howard Gardner, "The Computer as Educator:  Less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vision Research,"  The Educational Researcher January 1986:  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Meredith Bricken, Virtual Reality Learning Environments: Potentials and Challe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port No.HITL-P-91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J. Michael Moshell and Charles E. Hughes,  Shared Virtual Worlds for Education (S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e:  4th Annual Virtual Reality Conference, Meckler Publishing Company, 1993) 1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Harry A. Wise, Motion Picture as an Aid in Teaching American History (New Hav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e University Press, 19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Thomas Furness, "Virtual Reality Check: on the Cutting Edge or 8-tra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ies," The Colorado Daily 22 January 1993:  30-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Dramatic Mirror,  July, 9, 1913, as cited in Larry Cuban, (1986). Teach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: The Classroom Use of Technology Since 1920 (Teachers College: 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ge Press, 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Thomas Furness, "Virtual Reality Check: on the Cutting Edge or 8-tra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ies," The Colorado Daily 22 January 1993:  30-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Paul Saettler, The Evolution of American Educational Technology (Englewoo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Unlimited, Inc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Veronica S. Pantelidis, "Virtual Reality in the Classroom," Educational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993:  23-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John Woodward, Virtual Reality and its Potential Use in Special Education  (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 ED 3507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Paul Saettler, The Evolution of American Educational Technology (Englewoo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Unlimited, Inc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J. M. Rolfe and K.J. Staples, Flight Simulation (Cambridge:  Cambridg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Veronica Pantelidis, Virtual Reality - 10 Questions and Answers. (Greenville: 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lina Univers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Veronica S. Pantelidis, "Virtual Reality in the Classroom," Educational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993:  23-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"Virtual Reality Check: on the Cutting Edge or 8-track for the Nineties,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Daily 22 January 1993:  30-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Mark L. Merickel, "The Creative Technologies Project: Will Training in 2D/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nhance Kids' Cognitive Skills?" T.H.E. Journal December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Amos C. Paterson and Bobbie Bloch, "Formative Evaluation: A Process Requi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Assisted Instruction," Educational Technology November 1987:  26-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Veronica S. Pantelidis, "Virtual Reality - 10 Questions and Answers," Fact Sh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Library Studies and Educational Technology, East Carolin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Jorge Franchi, "Virtual Reality:  An Overview," Tech Trends, January/Febuary 1994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-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man Interface Technology Laboratory (Seattle: University of Washington, 1993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William Bricken, Learning in Virtual Reality,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y (Seattle:  University of Washington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William Bricken, Learning in Virtual Reality,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atory (Seattle:  University of Washington, 1990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Brunner 1962, Dewey 1916, Papert 1980, Silberman 1970 as cited by  Mered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cken, Summer Students in Virtual Reality: A Pilot study on Educational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irtual Reality Technology, Human Interface Technology Laboratory (Seatt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Meredith Bricken, A Description of the Virtual Reality Learning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Sea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Carol A. Kerney, "How soon will teachers use virtual reality in the classroom?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the proposed use of virtual reality in San Diego Magnet schoo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Teacher Education Annual 1993:  178-1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Piaget 1929, Duffy and Jonassen: in press, Jonassen 1991, Spiro and Jehng 199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ed by Meredith Bricken, Summer Students in Virtual Reality: A Pilot stud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Applications of  Virtual Reality Technology,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atory (Seattle:  University of     Washington, 199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attle:  University of Washington, 199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William Bricken, Learning in Virtual Reality,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y (Seattle:  University of Washington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.Mark L. Merickel, "The Creative Technologies Project: Will Training in 2D/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nhance Kids' Cognitive Skills?" T.H.E. Journal December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.Mark L. Merickel,  The Creative Technologies Project: A study of the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irtual reality (perceived realism) and the ability of children to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and utilize mental images for spatially related problem solving, (Orland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School Boards Association Conference, 1992 ERIC ED 352 9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.Mark L. Merickel, "The Creative Technologies Project: Will Training in 2D/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nhance Kids' Cognitive Skills?" T.H.E. Journal December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Mark L. Merickel,  The Creative Technologies Project: A study of the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irtual reality (perceived realism) and the ability of children to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and utilize mental images for spatially related problem solving, (Orland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School Boards Association Conference, 1992 ERIC ED 352 9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attle:  University of Washington, 199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Meredith Bricken, Summer Students in Virtual Reality: A Pilot study on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f Virtual Reality Technology, Human Interface Techn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:  University of Washington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Rory Stuart and John C. Thomas, "The Implications of Education in Cyberspace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Review Summer 1991:  17-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.Gary Ferrington and Kenneth Loge, "Virtual Reality: A New Learning Environment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ing Teacher April 1992:  16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.D. LaMont and Steven Harlow, "A Virtual Classroom for Teacher Training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 the Schools 9.1 (1992):  1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.D. LaMont and Steven Harlow, "A Virtual Classroom for Teacher Training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 the Schools 9.1 (1992):  1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.John Woodward, Virtual Reality and its Potential Use in Special Education  (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 ED 3507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.Sharon A. Shrock, "Faculty Perceptions of Instructional Develop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/Failure of an Instructional Development Program:  A Naturalistic Stud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and Communication Technology Journal 33.1 (1985):  16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.Robert D. Hannafin and Wilhelmina C. Savenye, "Technology in the Classroom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's New Role and Resistance to it,"  Educational Technology June 1993:  26-3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.P. Elmer-Dewitt, "Education: The revolution that fizzled," Time 20 May 1991:  48-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.Karen Swan and Marco Mitrani, " The Changing Nature of Teaching and Lear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Based Classrooms,"  Journal of  Research on Computing in Education 2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:  40-5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.Jan Hawkins and Allan Collins, "Design-Experiments for Infusing Technolog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,"  Educational Technology September 1992:  63-6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.Jan Hawkins and Allan Collins, "Design-Experiments for Infusing Technolog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,"  Educational Technology September 1992:  63-6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.Ferran Ruizi i Tarrago, " The Integration of the New Technological Environ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" EMI 31.1:  16-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.Ferran Ruizi i Tarrago, " The Integration of the New Technological Environ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" EMI 31.1:  16-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3.Amos C. Paterson and Bobbie Bloch, "Formative Evaluation: A Process Requi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Assisted Instruction," Educational Technology November 1987:  26-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.S. Thiagarajan, D. Semmel, and M. Semmel,  Instructional development for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of exceptional children; A sourcebook.  (Reston:  Council for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197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.Jerry Willis, " 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 Computers in the Schools 1992: 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.Jerry Willis, " 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 Computers in the Schools 1992: 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Jerry Willis, " 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 Computers in the Schools 1992: 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.Jerry Willis, " 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 Computers in the Schools 1992: 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.Jerry Willis, " 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 Computers in the Schools 1992: 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.Amos C. Paterson and Bobbie Bloch, "Formative Evaluation: A Process Requi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Assisted Instruction," Educational Technology November 1987:  26-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.Amos C. Paterson and Bobbie Bloch, "Formative Evaluation: A Process Requi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Assisted Instruction," Educational Technology November 1987:  26-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.Sabrina Su-Fen Chin and John A. Hortin, "Teachers' Perceptions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Staff Development,"  Journal of Educational Systems 22.2 (1993):  8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.Neal B. Strudler,  "Education Faculty as Change Agents: Strategies for Integ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to Teacher Education Programs," Technology and Teacher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(1991):  275-27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.Neal B. Strudler,  "Education Faculty as Change Agents: Strategies for Integ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to Teacher Education Programs," Technology and Teacher 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(1991):  275-27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.Sabrina Su-Fen Chin and John A. Horton, "Teachers' perceptions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Staff Development," Journal of Educational Technology Systems 2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993):  83-9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6. Robert Norton, SCID:  Model for Effective Instructional Development (Bloomingt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-America Competency-Based Education Conference, 1993) (ERIC ED 359 33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.Carol A. Kerney, "How soon will teachers use virtual reality in the classroom?: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the proposed use of virtual reality in San Diego Magnet Schoo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Teacher Education Annual (1993):  178-1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.Erez Cedric Miller, Special Experiences for Exceptional Students:  Integrating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into Special Education Classrooms (ERIC 1993 ED 363 3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.William Bricken, Learning in Virtual Reality Human Interface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y (Seattle:  University of Washington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.Jim McCluskey, "A Primer on Virtual Reality," T.H.E. Journal, December, 1992: 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Donald Ary, Lucy C. Jacobs, and Asghar Razavieh, Introduction to Resear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(Orlando:  Holt, Rinehart, and Winston, Inc., 199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.Donald Ary, Lucy C. Jacobs, and Asghar Razavieh, Introduction to Resear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(Orlando:  Holt, Rinehart, and Winston, Inc., 199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.Wilheimina C. Savenyne and Robert D. Hannafin, "Technology in the Classroom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Technology June 1993:  26-3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.Ronnie Lowenstein and David E. Barbee, "The New Technology: A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,"  prepared for The Secretary's Commission on Achiev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(SCANS), U.S Department of Labor.  14 November 1990:  1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.Sandra Helsel, "Virtual Reality and Education," Educational Technology May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-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.Meredith Bricken, Virtual Learning Environments:  Potentials and Challenges,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echnology Laboratory (Seattle:  University of Washington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.Jorge Franchi, "Virtual Reality: An Overview,"  Tech Trends January/February 199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-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.Sabrina Su-Fen Chin and John A. Hortin, "Teachers' Perception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Staff Development," Journal of Educational Technology Systems 2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993):  83-9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.Jerry Willis, "Research and Instructional Technology: What We Have and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" Computers in the Schools 8.4 (1991): 115-1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Mike Watts and D. Bentley, "An Instructional 'Man-Trap':  Anthropomor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istic Thought in Constructivist Science Education,"  ED  336 269 April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.Roy A. Gallant, "Pitfalls of Personification,"  Science and Children, October, 198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.Erez Cedric Miller, Special Experiences for Exceptional Students: Integ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Reality into Special Education Classrooms, (Pittsburgh:  24th Annual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ternational Visual Literacy Association, 1992) 326-334 (ERIC ED 363 32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.Sandra Helsel, Virtual Reality and Education," Educational Technology May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-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.Amos C. Paterson &amp; Bobbie Bloch, "Formative Evaluation: A process in Compu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Instruction," Educational Technology November 1987:  26-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.Robert D. Hannafin and Wilhelmina C. Savenye, "Technology in the Classroom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's New Role and Resistance to it,"  Educational Technology June 1993:  26-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.John D. Farquhar and Daniel W. Surry, "Adoption Analysis: an Additional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Developers," ETTI, 31,1: 19-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.Ferran Ruizi i Tarrago, " The Integration of the New Technological Environ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" EMI 31.1:  16-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.Meredith Bricken, Virtual Learning Environments:  Potentials and Challe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.Sabrina Su-Fen Chin and John A. Hortin, "Teachers' Perceptions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nd Staff Development,"  Journal of Educational Systems 22.2 (1993):  8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.William Winn, A Conceptual Basis for Educational Applications of Virtual Re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.Meredith Bricken, Virtual Learning Environments:  Potentials and Challe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.Lawrence W.S. Auld and Veronica S. Pantelidis, "Exploring Virtual Rea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 Use," Tech Trends January/February 1994:  29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.Robert Norton, SCID:  Model for Effective Instruct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oomington:  Mid-America Competency-Based Education Conference, 1993) (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359 33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.Robert Norton, SCID:  Model for Effective Instruct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oomington:  Mid-America Competency-Based Education Conference, 1993) (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359 33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.Frank Biocca, "Communication Within Virtual Reality: Creating a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," Journal of Communication 42(4), Autumn 1992: 5-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.Meredith Bricken, Virtual Learning Environments:  Potentials and Challe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Technology Laboratory (Seattle:  University of Washington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