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--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O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10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new REND386 demo, called "demo4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just type "demo4" or "demo4 filename" where 'file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.plg file, a .fig file, or a .wld file you want to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4.exe program is designed to illustrate some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, a polygon rendering library for 386 and 486 system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available for free; the only reason for mak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et of files is to give people who aren't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chance to see just what can be done on widely-avail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fast.  How fast, you ask?  Well, speed is not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measure.  There is a relationship between the speed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scene, and the number of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 512-polygon scene can be render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rames/second on a 486/25; this corresponds to a speed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/second.  If you have a 486/33, it'll go slightly faster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/33, it'll go slightly slower.  You get the idea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ond, use a simpler scene (i.e. fewer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, you MUST have a 386 or 486; it will not run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low.  You must also have a standard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support stereoscopic viewing; the assump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ga 3D glasses and the interface described in sega.tx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endo Powerglove is also supported: see the July 1990 Byte page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hematic showing how to wire up an adapter.  Version 4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love to manipulate ob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starts up, it looks for a REND386.cfg file;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the same way a world file is.  We recommend keep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information in this file; that way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extra file on the command lin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w supports a 'loadpath'; this path is used to loa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explicit directory specifiers in them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(including .wld, .fig, .plg and palette files) whose na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\' or '/' will be loaded from the loadpath.  This includes 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inside .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path may be set in a .wld file, or in the REND386.CFG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t in the REND386 environment variable.  Note tha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D386.CFG file will override the setting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END386.CFG file is always load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ot from the loadpath specified in the REND386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this is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w supports loadable drivers.  If no other video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END386.CFG or a world file, then "vd256.rvd" is load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256-color "Mode Y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-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supported (all are preceeded with a - or a 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ensable stereo (use if you don't have sega g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use mirr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reverse eyes (left-for-right); useful if your wir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d  set the convergen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d  set the worl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d  set the interocular spacing (space between your eyes, in mill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sort by object (default is to sort by pol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depth sort by poly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depth sort by object averag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use COM1 for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use COM2 for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force monochrome ('black and white'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enable the Nintendo Powerglove using the interface f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(July, 1990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- Viewpoint control and miscelle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joystick or the keyboard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 forward will move you forward, moving i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backward.  Moving it to the left turns you to you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it to the right turns you to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ideways without turning, hold down either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tick forward and back with one button down will ti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let you look down or look up.  Moving the stick forward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 lets you mov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oth buttons down lets you control your zoom (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orward and backward) and the tilt of your head (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'keyboard movement modes'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, the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and RIGHT ARROW move you 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and DOWN ARROW turn you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let you look up or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ARROW and CTRL RIGHT ARROW move you sideway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 and CTRL PGDN move you vertically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OME and CTRL END tilt your head counterclockwise an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- change your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executes a 'U-turn', turning your viewpoint around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pherical' mode, the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and RIGHT ARROW change your "long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and DOWN ARROW change your "lat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ARROW and CTRL RIGHT ARROW tilt your hea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moves you towards the center of the sphere, PGDN moves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and SHIFT RIGHT ARROW move the sphere's cente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and SHIFT DOWN ARROW move the sphere's cente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GUP and SHIFT PAGE DOWN move the sphere's center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 and CTRL PGDN change your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s the current view identical to the initial defaul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keyboard movement modes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repeats your last move 100x (good for doing ti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hrough 9 and 0 set your step size, with 0 being 10 (see th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hanges your hither/yon clipp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prompts you for an x,y,z loca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or ES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or H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displays your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loads .plg files,  S saves them; see "plg.doc" f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loads multi-resolution .pl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ives information about the current ob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displays the color palette us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loads figur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performs object and figure manipul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ts system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handles paint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saves the screen as a PC Paintbrush (.PCX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scopic mode, the following keys apply; they're basic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overs from some</w:t>
        <w:tab/>
        <w:t>HMD software, but you might get a kick ou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nd ] adjust the vertical offse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} adjust the horizontal offse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- Clipping an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clipping plane splits polys that transect it, while the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plane just ignores polys that are beyond it; thus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 When part of an object gets clipped by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you can see right through the entire object (i.e.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far side of the object through the "hole"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).  The same is true if you actually move yourself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from inside, it's perfect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occasional visibility errors with certain combinations of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software should elimin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- Object and fig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nipulate objects and figures in the scen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Use the mouse to select an object by clicking on it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o indicate that it has been selected.  If you click on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n object, hitting the Z key pops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you can perform on that object.  These oper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- moves an object around in 3D, tracking the mouse. 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or vertically moves the selected objec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; moving the mouse vertically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moves the selected object away from you or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mouse button "places" the object, but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- rotates the object around in 3D, tracking the mouse (much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' operation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- "twirl" is similar to rotate, but instead of contro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the mouse now controls the speed of rotation abo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- gives you information about the selected objec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vertices and the total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- deletes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- saves the selected objec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- alters an object or figure's surface attributes (see "color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- paints the selected object in the current color and su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color selection menu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- "hacks off" (i.e. disconnects) a segment from its pa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- joins a segment to another segment, which become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- pops up a "figure" menu, which lets you select the entir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he selected object is a part, or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gure of which the selected object is a part, as well 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ing the entir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- unselects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- selects the "next" resolution of the object (if the objec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- Painting and Surfa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"paint" objects in the demo: you can pa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at a time, or paint the entire object.  To select a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 type, you use the X key; the surface type and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dependently, but the interpretation of the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depending on the surface type (see colo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 menu you can also select P for Paint Polys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individual polygons simply by clicking on them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leave this polygon-painting mode, just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paint a number of objects the same color, just sel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Z P to paint them.  They will all be painted with the curren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- Figures and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ND386 contains support for segmented figures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ed figure, use the F key; you'll be prompted for a fi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igure "body.fig", for example.  For details o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ure files, see "figu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gures are composed of objects, and that move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objects that are part of a figure behave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perations on "plain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object that is a descendant of another object moves 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arent, and also affects any descendents it may hav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y.fig, the pelvis is the "root" object; moving it mov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s a unit.  However, if you select the chest instead of the pel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pper half of the body will rotate; if you select onl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m, only it and the left lower arm will rotat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most never want to move a segment object relative to its par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 should be set in the original figure fi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a child segment relative to its parent is something you do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s the "real world"; you rotate your body segments at j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rely remove your arm from your shoulder and flail i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 key allows you to set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ground" option toggles the use of a fancy background (jus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really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flection" option toggles the use of a "reflecting pool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o" option toggles the use of a "REND386" log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is stored in PCX file called "logo.pcx".  You can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logo with a paint program and store it in "logo.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0 lines are copied onto the screen, and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st be in standard 320x200 8-bit (256 colo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.pcx file provided with the demo is intend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background activated (the logo.pcx file contains a copy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ground that would be covered by the lo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ckground, the logo and the reflecting pool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mmicks.  They were included in the demo mainl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d seen the Ultraforce demo and were asking "why can't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".  Well, it can.  We also included the pseudo-metallic surf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Ultraforce demo, since they're a nice (but not exactly n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We also added the pseudo-transparent surface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ape demo, and in fact combined them with the pseudo-metall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"shiny" win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een clear" option allows you to control screen pre-clea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you're looking at has no "sky" or "ground" showing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ption to use (since it will increase rendering speed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arts of the screen not obscured by a polygo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ugl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mbient light" option allows you to control the overall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.  The default value is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ional light" option allows you to toggle the singl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pot" or "point source".  The difference is that the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finit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rizon" option allows you to toggle between simple screen clea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sky/ground horizo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tion step size" lets you set the increment to use for spac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gular movements.  This gives you separate control over each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0-9 keys controls both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board mode" option lets you switch between the "defaul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spherical" mode (both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tion display" option toggles the display of your current (x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ass display" option toggles the 3-D compas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 rate display" option toggles the frame rat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- Powerglove suppo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intendo PowerGlove hooked up to your parallel 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described in Byte Magazine (July 1990 issue, page 288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-g option on the command line to enable glo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glove fingers are twitching (and your real fingers are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fist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gesture display on the screen.  There's a half-second deglit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ld a gesture a bit befor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gestures are used: flat (neutral), point (select), fist (gr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ch (twist).  Pinch is the hardest to do: bend your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mb optional) while keeping you other fingers straigh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s are detected but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elects an object your virtual hand is close to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"competing" with each other for selection; jus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one you want is the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 grabs the selected object and moves it (even at a dista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ch grabs a line between your fingers and the object center (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jointed object) and rotates the object by it.  This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right yet; we may replace it with trackball rotation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-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reate your own objects; read the various .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format the demo uses.  Note that 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in any way tied into the REND386 library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used for the demo.  In fact, plg is not ou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encouraging people to standardize on OFF as a graphics 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documentation can be found on sunee.uwaterloo.ca in the pub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reasonably good, open format that encodes autho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geometry and colors.  While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parse, it's very easy to generate.  It's also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rtant for long-term success.  We're putting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on an OFF2PLG converter that will let you use all kinds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data files were converted from OFF files using off2pl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and the banana.  Below is the author/copyrigh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a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s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chess piece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Randy Brown, brown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(c) Randy Brown, OK to distribute if copyright/auth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Banana made on Frank Crow's U. Utah surface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(c) Ohio State Univ. - ok to distribute if copyr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objects in the room demo were created by Gershon El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 program, and converted to .plg format using a converte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shon Elb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tribution others can make to the project at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nverters from other polygon formats to OFF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F to OFF converter would let us create objects with most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e package, and are interested in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you can obtain the latest version of th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ia anonymous ftp from sunee.uwaterloo.ca in the pub/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would like to help work on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package or other VR-related hardware and softwar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oehl (broeh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Stampe (dstampe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are curious, sunee.uwaterloo.ca is in the Elec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gineering Department of the University of Waterloo in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ailing list, rend386@sunee.uwaterloo.ca (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, send mail to rend386-request@sunee.uwaterloo.ca)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sonbly low; if it gets too high, we're willing to go to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Bernie Roehl, August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